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</w:t>
      </w:r>
      <w:r>
        <w:rPr/>
        <w:t>Ŀ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ultimedia (Media Control Interface String Interface)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</w:t>
      </w:r>
      <w:r>
        <w:rPr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MciSi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</w:t>
      </w:r>
      <w:r>
        <w:rPr/>
        <w:t>Ŀ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SQL </w:t>
        <w:tab/>
        <w:tab/>
        <w:tab/>
        <w:tab/>
        <w:tab/>
        <w:tab/>
        <w:t xml:space="preserve">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</w:t>
      </w:r>
      <w:r>
        <w:rPr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SqlLoad 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</w:t>
      </w:r>
      <w:r>
        <w:rPr/>
        <w:t>Ŀ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DLG </w:t>
        <w:tab/>
        <w:tab/>
        <w:tab/>
        <w:tab/>
        <w:tab/>
        <w:tab/>
        <w:t xml:space="preserve">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</w:t>
      </w:r>
      <w:r>
        <w:rPr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DlgOpen 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DlgSaveA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DlgFont 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</w:t>
      </w:r>
      <w:r>
        <w:rPr/>
        <w:t>Ŀ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M</w:t>
        <w:tab/>
        <w:tab/>
        <w:tab/>
        <w:tab/>
        <w:tab/>
        <w:tab/>
        <w:tab/>
        <w:t xml:space="preserve">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</w:t>
      </w:r>
      <w:r>
        <w:rPr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Text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Text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Valu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Valu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Rang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Rang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Array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Array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Enabl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Enabl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Check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Check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nd Message Box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Insert Item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lect Item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Query Selection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Update Selection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Remove Selection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Reset Selection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Turn To Pag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Set Page Status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how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Dismiss 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DialogBox SysMenu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Shell Position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Shell Position And Size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Shell Siz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Focu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Maximiz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Minimiz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Restore 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Clear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Enable Message Info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Global Variable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SetFont 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Color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PresParam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Pointer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tart Timer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top Timer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Post User Msg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EndOfAppl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TopIndex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</w:t>
      </w:r>
      <w:r>
        <w:rPr/>
        <w:t>Ŀ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S / APPL</w:t>
        <w:tab/>
        <w:tab/>
        <w:tab/>
        <w:tab/>
        <w:tab/>
        <w:tab/>
        <w:t xml:space="preserve">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</w:t>
      </w:r>
      <w:r>
        <w:rPr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Beep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leep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TaskId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Perform 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ttach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</w:t>
      </w:r>
      <w:r>
        <w:rPr/>
        <w:t>Ŀ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ATH</w:t>
        <w:tab/>
        <w:tab/>
        <w:tab/>
        <w:tab/>
        <w:tab/>
        <w:tab/>
        <w:t xml:space="preserve">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</w:t>
      </w:r>
      <w:r>
        <w:rPr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ngles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Precision or Prec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Pi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Gamma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qrt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Fabs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Modf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Ceil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Floor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Exp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Log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Log10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inH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CosH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TanH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Power or Pow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Hypot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Fmod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in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Cos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Tan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Cotan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sin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cos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tan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tan2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MciSi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MciSi(String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 xml:space="preserve">1) MciSi String 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MciMsg</w:t>
        <w:tab/>
        <w:t>(Reply OR MsgError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 MciSi("Open COUPERIN.WAV Alias Wave")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MciSi("Play Wave Notify From 0 ")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If (Result &lt;&gt; 0) Then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Say MciMsg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ql Load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qlLoad(ObjectName,ExtendedOrder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VARIABLE or STRING</w:t>
        <w:tab/>
        <w:t>(Where ....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(ListBox OR Container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 Extended = "Where (Job = 'Mgr') Order by 2";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 SqlLoad('MyContainer',Extended);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 Container = 'MyContainer';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 SqlLoad(Container,"Where (Job = 'Mgr') Order by 2");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 SqlLoad(MyContainer,"");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Dlg Open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DlgOpen(Filter,Titl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VARIABLE or STRING [OPTIONAL] Default = "*.*"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VARIABLE or STRING [OPTIONAL]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STRING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 FileName = DlgOpen();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 FileName = DlgOpen("*.*");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 FileName = DlgOpen(,"Title");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 FileName = DlgOpen("*.*","Title");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Dlg SaveAs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DlgSaveAs(Filter,Title) 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VARIABLE or STRING [OPTIONAL] Default = "*.*"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VARIABLE or STRING [OPTIONAL]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STRING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 FileName = DlgSaveAs();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 FileName = DlgSaveAs("*.*");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 FileName = DlgSaveAs(,"Title");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 FileName = DlgSaveAs("*.*","Title");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Dlg Font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DlgFont('Stem')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Stem.Family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Stem.FaceName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Stem.PointSize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em</w:t>
        <w:tab/>
        <w:t xml:space="preserve">     :</w:t>
        <w:tab/>
        <w:t>Stem.Family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Stem.Face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Stem.PointSiz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 DlgFont('Stem')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Font.Family = 'Helv'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Font.FaceName = 'Helv'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Font.PointSize = 24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DlgFont('Font')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Font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Font(ObjectName,'Stem')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Stem.Family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Stem.FaceName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Stem.PointSize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, Control Object, Menu Object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Font.Family = 'Helv'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Font.FaceName = 'Helv'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Font.PointSize = 24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SetFont('ListBox','Font')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Color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Color(ObjectName,'Stem')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Stem.Family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Stem.FaceName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Stem.PointSize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, Control Object, Menu Object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BackgroundColor</w:t>
        <w:tab/>
        <w:t xml:space="preserve">       = "Clr_Red"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ForegroundColor</w:t>
        <w:tab/>
        <w:t xml:space="preserve">       = "Clr_White"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HiliteBackgroundColor     = "Clr_Yellow"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HiliteForegroundColor     = ""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DisabledBackgroundColor   = "SysClr_helphilite"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DisabledForegroundColor   = ""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BorderColor</w:t>
        <w:tab/>
        <w:t xml:space="preserve">       = "SysClr_ActiveBorder"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PageColor</w:t>
        <w:tab/>
        <w:tab/>
        <w:t xml:space="preserve">       = ""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SetColor('ListBox','Parms');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PresParam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PresParam(ObjectName,PresParam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PresParam ( ObjectName 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, Control Object, Menu Object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BackgroundColor</w:t>
        <w:tab/>
        <w:t xml:space="preserve">       = "Clr_Red"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ForegroundColor</w:t>
        <w:tab/>
        <w:t xml:space="preserve">       = "Clr_White"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HiliteBackgroundColor     = "Clr_Yellow"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HiliteForegroundColor     = ""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DisabledBackgroundColor   = "SysClr_helphilite"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DisabledForegroundColor   = ""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BorderColor</w:t>
        <w:tab/>
        <w:t xml:space="preserve">       = "SysClr_ActiveBorder"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PageColor</w:t>
        <w:tab/>
        <w:tab/>
        <w:t xml:space="preserve">       = ""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SetColor('ListBox','Parms');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Pointer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Pointer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 xml:space="preserve">1) ObjectName OR System Pointer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ObjectName = (Gpf Object Icon/Pointer)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System Pointer = String :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ARROW;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TEXT;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WAIT;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SIZE;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MOVE;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SIZENWSE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SIZENESW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SIZEWE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SIZENS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APPICON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ICONINFORMATION;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ICONQUESTION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ICONERROR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ICONWARNING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ILLEGAL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FILE;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FOLDER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MULTFILE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SPTR_PROGRAM;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SetPointer('MyIcon');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SetPointer('SPTR_WAIT');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Perform 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Perform(ObjectName,'Stem')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 (User Function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Stem (Parameters)  [OPTIONAL]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User Function Object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??????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???????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Etc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erform('MyUserFunction','Parms.');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erform('MyUserFunction');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ttach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Attach(ObjectName,'Stem')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 (User Function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Stem (Parameters)  [OPTIONAL]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 xml:space="preserve">Task_ID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User Function Object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??????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???????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Etc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Attach('MyUserFunction','Parms.');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Attach('MyUserFunction');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Post User Msg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PostUserMsg(ObjectName,'Stem')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Stem (Parameters)  [OPTIONAL]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??????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???????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arms.Etc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ostUserMsg('MyWindow','Parms.');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ostUserMsg('MyWindow');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tart Timer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StartTimer(ObjectName,Id,Value)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VARIABLE or INTEGER</w:t>
        <w:tab/>
        <w:t>(Timer Id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3) VARIABLE or INTEGER</w:t>
        <w:tab/>
        <w:t>(Timer Value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StartTimer('MyWindow',0,1000);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top Timer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topTimer(ObjectName,Id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VARIABLE or INTEGER</w:t>
        <w:tab/>
        <w:t>(Timer Id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StopTimer('MyWindow',0);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Set Page Status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PageStatus(ObjectName,Text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VARIABLE or STRING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Page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Pointer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Text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>SetPointer(ObjectName)</w:t>
        <w:tab/>
        <w:t>/* User Pointer */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Or</w:t>
        <w:tab/>
        <w:t>SetPointer('SPTR_WAIT') /* System Pointer */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Text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Text(ObjectName,Text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VARIABLE or STRING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, Page Object, Control Object, Menu Objec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Text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QueryText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STRING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, Control Object, Menu Object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Value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Value(ObjectName,Value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VARIABLE or STRING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Slider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Value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QueryValue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STRING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Slider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Range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Range(ObjectName,RangeFrom,RangeTo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VARIABLE or INTEGER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3) VARIABLE or INTEGER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Spin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SetRange(SpinButtonDays,1,31);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Range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QueryRange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STRING(INTERGER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Spin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Array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Array(ObjectName,Array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ARRAY 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Spin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WeekDays.0 = 7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WeekDays.1 = "Monday"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WeekDays.2 = "Tuesday"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WeekDays.3 = "Wednesday"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WeekDays.4 = "Thursday"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WeekDays.5 = "Friday"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WeekDays.6 = "Saturday"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WeekDays.7 = "Sunday"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SetArray(SpinButtonWeekDays,"WeekDays");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Array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QueryArray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STRING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Spin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Enable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Enable(ObjectName,TRUE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BOOLEA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, Control Object, Menu Object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>FALSE  = '0' or 'False' or 'Off'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TRUE   = '1' or 'True'  or 'On'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Enable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QueryEnable(ObjectName) 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 xml:space="preserve">BOOLEAN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, Control Object, Menu Object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>FALSE  = '0' or 'False' or 'Off'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TRUE   = '1' or 'True'  or 'On'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Check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Check(ObjectName,TRUE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FALSE (0), TRUE (1) , 3STATE (2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(Button) Object, Menu Object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>FALSE  = '0' or 'False' or 'Off'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TRUE   = '1' or 'True'  or 'On'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3STAT  = '2' or '3'     or '3State'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 Check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QueryCheck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0 or 1 or 2 (False, True, 3State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(Button) Object, Menu Object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>FALSE  = '0' or 'False' or 'Off'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TRUE   = '1' or 'True'  or 'On'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3STAT  = '2' or '3'     or '3State'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nd Message Box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ndMsgBox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SendMsgBox(VARIABLE or STRING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 or (VARIABLE or STRING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STRING</w:t>
        <w:tab/>
        <w:t>(Msg Reply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MsgBox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>REPLY = OK, CANCLE, ABORT, RETRY, IGNORE, YES, NO,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>HELP, ENTER or ERROR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Insert Item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InsertItem(ObjectName,Text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2) Text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(ListBox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TopIndex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TopIndex(ObjectName,Position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Position , OR FIRST, END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(ListBox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lect Item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SelectItem(ObjectName,Position)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Position , OR FIRST, END, ALL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(ListBox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Query Selection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QuerySelection(ObjectName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COUNT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SETTING - ObjectName.1 to ObjectName.n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(ListBox Container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>COUNT = Colunms number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Update Selection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UpdateSelection(ObjectName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GETTING - ObjectName.1 to ObjectName.n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(ListBox Container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Remove Selection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RemoveSelection(ObjectName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(ListBox Container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Reset Selection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ResetSelection(ObjectName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Control Object (ListBox Container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TurnToPage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TurnToPage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NoteBook Page Object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how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how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, Control Object ,PopupMenu Object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Dismiss 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Dismiss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, Control Object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DialogBoxSysMenu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SetDialogBoxSysMenu(ObjectName)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ShellPosition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ShellPosition(ObjectName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SetShellPositionAndSize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ShellPositionAndSize(ObjectName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ShellSize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ShellSize(ObjectName)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Focus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Focus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, Control Object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Maximize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Maximize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Minimize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Minimize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 xml:space="preserve">Restore 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Restore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Clear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Clear(ObjectNam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bjectNam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Window Object, Control Object, Menu Object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Enable Message Info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EnableMsgInfo(TRU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TRUE, FALSE, SWAP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 Global Variable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Global("VariableName")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"VariableName"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ngles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Angles("X"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R   Or  D  Or  G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Angle in radian or degree or grade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unit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Value of the default angle uni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Set and/or query default angle uni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Precision or Prec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Precision("nn")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number 1 to 18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Precis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Value of the default precision.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Set and/or returns default precision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Pi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Pi()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Pi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Value of the pi.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value of pi with given precision.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qrt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Sqrt(n)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Sqrt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Fabs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Fabs(n)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Fabs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Modf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Modf(n)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Modf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Ceil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Ceil(n)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Ceil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Floor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Floor(n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Floor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Gamma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Gamma(n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Gamma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Exp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Exp(n)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Exp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Log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Log(n)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Log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Log10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Log10(n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Log10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inH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SinH(n)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SinH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CosH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CosH(n)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CosH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TanH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TanH(n)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TanH(n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wo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turns function value of argument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function value of argumen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Power Or Pow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Power(x,y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Power(x,y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two to three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3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Value of the x to the power y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>Value of the x to the power y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Hypot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Hypot(x,y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Hypot(x,y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two to three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3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Hypotenus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>Hypotenus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Fmod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Fmod(x,y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Fmod(x,y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two to three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3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Remainder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>Remainder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in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in(x)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Sin(x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Sin(x,p,u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hree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3) &lt;R Or D Or G&gt; Angle in radian or degree or grade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 xml:space="preserve">Trigonometric function value for Angle.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trigonometric angle value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Cos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Cos(x)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Cos(x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Cos(x,p,u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hree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3) &lt;R Or D Or G&gt; Angle in radian or degree or grade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 xml:space="preserve">Trigonometric function value for Angle.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trigonometric angle value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Tan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Tan(x)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Tan(x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Tan(x,p,u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hree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3) &lt;R Or D Or G&gt; Angle in radian or degree or grade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 xml:space="preserve">Trigonometric function value for Angle.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trigonometric angle value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Cotan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Cotan(x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Cotan(x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Cotan(x,p,u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hree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3) &lt;R Or D Or G&gt; Angle in radian or degree or grade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 xml:space="preserve">Trigonometric function value for Angle.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trigonometric angle value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sin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Asin(x)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Asin(x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Asin(x,p,u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hree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3) &lt;R Or D Or G&gt; Angle in radian or degree or grade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 xml:space="preserve">Angle for matching trigonometric value.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angle from trigonometric value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cos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Acos(x)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Acos(x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Acos(x,p,u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hree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3) &lt;R Or D Or G&gt; Angle in radian or degree or grade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 xml:space="preserve">Angle for matching trigonometric value.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angle from trigonometric value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tan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 xml:space="preserve">Atan(x)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Atan(x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Atan(x,p,u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one to three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3) &lt;R Or D Or G&gt; Angle in radian or degree or grade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 xml:space="preserve">Angle for matching trigonometric value.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angle from trigonometric value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Atan2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Atan2(x,y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Atan2(x,y,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Atan2(x,y,p,u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     :</w:t>
        <w:tab/>
        <w:t>This function takes two to four parameter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2) One number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3) &lt;Precision&g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:</w:t>
        <w:tab/>
        <w:t>4) &lt;R Or D Or G&gt; Angle in radian or degree or grade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Value of the atan function for x/y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      :</w:t>
        <w:tab/>
        <w:t>Appli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</w:t>
        <w:tab/>
        <w:t xml:space="preserve">       Returns angle from tangent value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Beep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Beep(freq,dur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VARIABLE or INTEGER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2) VARIABLE or INTEGER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leep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leep(msec)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VARIABLE or INTEGER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QueryTaskId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QueryTaksId(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INTEGER (TaskId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 xml:space="preserve">TaskId = QueryTaskId(); 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Function  :</w:t>
        <w:tab/>
        <w:t>SetEndOfAppl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type  :</w:t>
        <w:tab/>
        <w:t>SetEndOfAppl(Bool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:</w:t>
        <w:tab/>
        <w:t>1) BOOLEA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:</w:t>
        <w:tab/>
        <w:t>NULL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Set   :</w:t>
        <w:tab/>
        <w:t>Result</w:t>
        <w:tab/>
        <w:t>(ReturnCode)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lain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 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