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Netware 386 Auto BroadCast v2.03, January 1995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-95 by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a license for (or registering) Netware Auto Broad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use the product beyond the 4 week test period.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you will receive a registration key that upgra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version of Netware Auto BroadCast to a fully function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lso entitles you to free lifetime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grades, priority notification on major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just $98,00 (DM 140,-) per server plus $4 (DM 5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($6 outside europe). For a printed manual, add $10.00 (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-) plus $3 (DM 4,-) extra shipping ($6 outside europe)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registration key you can get it without extra char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internet or fido net. Please register now, and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make high quality software available to you at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rst Jelonneck, please send me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etware 386 Auto BroadCast ........................ $98.00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DM 140,00 DM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inted manual .................................... $10.00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 DM 15,00 DM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pping (europe) ................. $4  (with manual $7)  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DM 5  (with manual DM 9) DM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(outside europe) ......... $6  (with manual $9)  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DM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x  Quantity  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sk Type:  ( ) 5.25"   ( ) 3.5"                     TOTAL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DM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(if company address): 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 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hone (day): __________________   Phone (evening): 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ere did you hear about ABC ? 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yment by:  ( ) Check/Money Order  ( ) VISA  ( ) M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r Credit Card or EMail Orders only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 #______________________________________ Exp. Date: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holder name: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ignature: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registration via Compuser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ember of Compuserve you can easily register via th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Just enter Compuserve's forum SWREG (Go SWREG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# 38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online registration procedure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rged to your Compuserve account. To minimiz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, please send me your Netware serial numb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ame via Compuserve's mail to: [100413,3035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 I need it to calculate your registration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your key and the registration procedure the same w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registr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register ABC in Europe is to pay the fe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s comment the options you wish the amount of mon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whom ABC should be registered. If you on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ation key just send DM 140 your registration na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one via electronic mail without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received an answer for four weeks after you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�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�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100413.3035@compuserve.com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lo@zaphod.rhe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