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Morrell (mgmam@uxa.ecn.bgu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TNET [ ObjectName ] [ /u | /g ] [ /s ] [ /t ] [ /v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bjects from the NetWare bind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Name matches objects with that specification.  Wildcard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Us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 Group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enumerate Set propert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Text for properties only (exclude hex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 Verbose mode (list values of properties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