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ce Boys ar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we are back at Sommar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und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try #2 (11110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0160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Asn and Man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k by V!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by As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