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E N D U T I L I T Y   P R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CHAOS STRIKES BACK RELEAS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 by ��SoNiC��� (R) -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�Ŀ ��Ŀ �  � ��Ŀ ��� ��Ŀ � 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� ���� ��</w:t>
      </w:r>
      <w:r>
        <w:rPr/>
        <w:t>Ĵ ����  �  � Ŀ ��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 �    ���� � �  ��� ����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IS EVALUATION VERSION MUST NOT BE RESOL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PIRES AFTER AUGUST 199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&gt;&gt;&gt;&gt;&gt;&gt;&gt;  Registration fee: 50,- DM  or  25,- DOLLAR  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y to contact me or crack it 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utility should not be us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age without my explicit written consent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 by ��SoNiC��� (R) -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E U T S C H E    A N L E I T U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st das Sendutility Profession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Sendutility ist ein Programm, welches s�mtliche bisher bekannten SN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Megadrive Utilities abl�sen bzw. ersetzen  soll. Es wurde speziel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UPER PROFIGHTER  Q entwickelt und  unterst�tzt sowohl  das Senden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ROM als  auch das  Senden von  Modulen die  gr��er  als 16MBit  sind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iert allerdings auch mit den �lteren  Super-Magicom-Kopier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wandfrei. Au�erdem beinhaltet es u.a. die M�glichkeit automatis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ROM-Fix und  einen  PAL/NTSC-Fix  vorzunehmen. Des weiteren  k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hrend des sendens ein  IPS-Patch vorgenommen werden.  Zus�tzlich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zt die M�glichkeit mit  Hilfe des "SNES-Cartridge-Workshops" Cart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editieren,  d.h.  SMC/FIG-Header  editieren,  Multigamedoctor  (MGD)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C/FIG konvertieren, Cartridge-Header editieren,  Intros entfernen, IPS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/NTSC- und SLOW-ROM-Fix in der  Datei durchf�hren, Cartridges zert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Cartridges zusammen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nd wie kann etwas gesendet werden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bald der Sendevorgang  mit der  Funktionstaste F1 gestartet  wird, pr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gramm die gerade aktuell markierte  Datei. Handelt es sich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kannten Modultyp, so  werden die zu  ermittelnden Modulinformation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Bildschirm angezeigt, und das Modul zum SNES/SEGA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k�nnen NUR Dateien gesendet werden, die auch vom Programm identif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 D.h.  ein  SEGA-Modul  wird automatisch  zum  Printerport 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Drive geschickt. (Siehe auch  Einstellungen in der  SU.INI Datei)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ES-Modul wird  automatisch  zum  Printerport  f�r  das SNES-Kopier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hickt. Die SRAM  (SAVe-Game) Unterst�tzung gilt  nur f�r  das SNES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och zwischen  den  SRAM-Dateien  vom  SEGA  und  vom  SNES kein  gro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chied besteht,  kann  das  System  nicht  automatisch ermittel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hes System die  SRAM-Datei erstellt  wurde, d.h.  es ist  auch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SEGA-SRAM-Datei zum Nintendo  zu schicken, was  allerdings wenig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ende Kopiersysteme werden unterst�tz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NES: SUPER MAGICOM      ( "Normale" Module bis zu 16Mbit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NES: SUPER WILDCARD     ( "Normale" Module bis zu 16Mbit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NES: SUPER PROFIGHTER Q ( Module bis zu 24Mbit und/oder HIRO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A: MAGIC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ende Module k�nnen ges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NES: SMC / SWC(*) / FIG / MGD / 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) SWC-HIROM-GAMES m�ssen ausdr�cklich als HIROM ges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A: SMD / MGD / 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n des Program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yntax f�r den Programmstart sieht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 [-q] [Pathname[\Filena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das  SU ohne weitere  Parameter starten, werden  alle Datei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uellen Verzeichnisses  angezeigt. Dem  SU kann  als Parameter 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ad oder auch ein  Dateiname (Joker sind erlaubt)  angegeben werd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einen kompletten Dateinamen  mitgeben, und diese Datei  als ein 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ziert wird,  so  wird dieses  SOFORT  zum  jeweiligen Kopier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iert  (QUICKSTART)  und  das  SU  wieder  verlassen.  Wen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START nicht gew�nscht ist  sollte einfach der  Parameter -Q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 Dann wird die Datei ganz  normal im Dateifenster angezeigt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sehr  n�tzlich,  wenn das  SU  �ber SHEZ  oder  ein  �hnliche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t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 C:\SNES\GAMES                  - alle Dateien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 C:\SNES\GAMES\*.SMC            - alle SMC-Dateien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                                - alle Dateien im akt.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 Z:\SNES\NEWS\RTYPE3.SMC        - RTYPE3 zum SNES transfe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 -q Z:\SNES\NEWS\RTYPE3.SMC     - RTYPE3 anze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geme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dem SU gestartet wurde sehen Sie folgenden Bildschi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nderungen vorbehal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UTILITY PRO V2.1       Free-Memory: 530 KB            (C) 1994 ��SoNIC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Z:\BC\SRC\SU\GAME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..              &lt;DIR&gt;    ---- 15.02.94 20:19 �  F1     Send to SNES/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OLSPOT IPS       9656  A--- 21.11.14 06:21 �  F2     SlowRom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PMEGAFO RCE    1049088  A--- 06.02.80 22:14 �  F3     VideoMod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OLSPOT SMC    1049088  A--- 13.02.94 16:04 �  F4     HiRom   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ZERO    SMC     524800  A--- 01.01.92 12:00 �  F5     IPS/SAV   IPS/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-TYPE3  SMC    2097664  A--- 15.02.94 20:20 �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�  </w:t>
      </w:r>
      <w:r>
        <w:rPr/>
        <w:t>F6     Cartridge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�  </w:t>
      </w:r>
      <w:r>
        <w:rPr/>
        <w:t>F7     Play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�  </w:t>
      </w:r>
      <w:r>
        <w:rPr/>
        <w:t>F8   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�  </w:t>
      </w:r>
      <w:r>
        <w:rPr/>
        <w:t>F9     Clear/Mark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�  </w:t>
      </w:r>
      <w:r>
        <w:rPr/>
        <w:t>F10   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�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�  </w:t>
      </w:r>
      <w:r>
        <w:rPr/>
        <w:t>Alt-M  Mark useles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�  </w:t>
      </w:r>
      <w:r>
        <w:rPr/>
        <w:t>Alt-F  Fix page-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�  </w:t>
      </w:r>
      <w:r>
        <w:rPr/>
        <w:t>Alt-I  Remov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�  </w:t>
      </w:r>
      <w:r>
        <w:rPr/>
        <w:t>Alt-J  Dos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�  </w:t>
      </w:r>
      <w:r>
        <w:rPr/>
        <w:t>Del    Delet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�  </w:t>
      </w:r>
      <w:r>
        <w:rPr/>
        <w:t>Return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�  </w:t>
      </w:r>
      <w:r>
        <w:rPr/>
        <w:t>.     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�  </w:t>
      </w:r>
      <w:r>
        <w:rPr/>
        <w:t>Esc   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(s) 4.730.296 bytes, 132.841.472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s befinden sich alle gefundenen Verzeichnisse und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ts befindet sich das Hauptmenue mit den wichtigsten Tastenerkl�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R�ckfragen des Programmes gilt im allgemei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YES k�nnen folgende Tasten gedr�ck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Y', 'J' oder RETURN/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NO k�nnen folgende Tasten gedr�ck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' oder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Tasten im 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- Programm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r Taste ESC wird das Sendutility wieder verlassen. Man be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wieder in  dem Verzeichnis, in  dem man sich  auch befand  als das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tar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Programm verlassen und Verzeichnis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r  Tastenkombination  ALT-X  wird  das  Sendutility  verlassen.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indet sich  dann  allerdings (im  Gegensatz  zu der  ESC-Taste) 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ade aktuellen  Verzeichnis.  Das ist  sehr  n�tzlich, wenn  mit  SU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  gewechselt  wurde  und  man  als   n�chstes  sowieso  i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 wechseln w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-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Cursor-Tasten  dienen  dazu   den  Dateimarkierungsbalken  dur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liste zu bew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/RETURN - Wechsle Verzeichnis/Ze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- Modulinformationen anzeigen (wenn m�gl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ENTER   - Datei mit einem Textviewer anzeigen (NORMALVIEWE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ch der Dateimarkierungsbalken auf einer  Datei befindet und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dieser Datei um ein SNES- oder MD-Modul/SRAM handelt werden die Mod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en angezeigt.  Sonst wird  die Datei  mit  dem NORMALVIEW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zeigt.  Um   einen   bekannten  Modultyp   mit   dem  NORMALVIEW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uzeigen, braucht nur die Tastenkombination CTRL-RETURN ge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NORMALVIEWERNAME mu� �brigens in  der SU.INI-Datei einge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ehe Einstellungen in der SU.INI-Date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ch der Dateiarkierungsbalken auf einem Verzeichnis befindet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 gewechselt.  A c h t u n g :  Alle  aktuellen  Markierungen 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loren und m�ssen bei einem Irrtum neu vor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/GREY+/GREY-  - Dateien mark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iesen  Tasten lassen  sich Dateien  manuell markieren  um sie  z.B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schen. Es lassen sich  K E I N E  Verzeichnisse mark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+ - Die  aktuelle Datei grunds�tzlich  markieren und  auf den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ieintrag 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- - Die Markierung  f�r aktuelle Datei grunds�tzlich  aufheb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n�chsten Dateieintrag 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- Bei einer  markierten Datei  wird  die Markierung  aufgehob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gekehrt. Der Dateimarkierungsbalken geht nicht auf  den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ieint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A bis CTRL-Z  - Laufwerk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chselt in das  jeweilige Laufwerk. Aktuelle  Markierungen gehen ver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m�ssen bei einem Irrtum neu vorgenommen werden. Es kann nur in g�l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fwerke gewechselt werden, sonst ert�nt ein Warnt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D wechselt in Laufwerk D: und dort in das aktuelle Verzeichn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 wechselt in Laufwerk F: und dort in das aktuelle Verzeichn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chstaben A bis Z und SHIFT-A bis SHIFT-Z - Zu Dateinamen 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chstaben A bis Z:  Springt beim ersten Tastendruck  zur ersten Datei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m jeweils  gedr�ckten Buchstaben  beginnt. Beim  zweiten Tasten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leicher Buchstabe) zum zweiten Dateinamen der mit dem Buchstaben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w. Ist keine Datei mehr vorhanden ert�nt ein Warn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"geshifteten" Buchstaben gilt das gleiche, nur wird nicht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namen, sondern nach der Dateiendung gesp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Logik kann durch das SU.INI - Schl�sselwort: ExtensionJump umgedr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 (Siehe Einstellungen in der SU.INI-Date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- L�schen (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 1 - Keine Dateien mark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Markierungsbalken auf einer  Datei, dann wird noch  einmal gefragt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Datei wirklich gel�scht  werden soll. Nach  Best�tigung dieser 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die Datei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Markierungsbalken auf  einem Verzeichnis,  dann wird noch  gefragt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wirklich gel�scht  werden soll.  Nach Best�tigung dieser  Frag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Verzeichnis mit  s�mtlichen Unterverzeichnissen gel�scht.  Wen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.INI-Datei  das   Hyperdisk-Feature   eingestellt   wurde,   dauer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schvorgang nur  wenige Sekunden.  Das gleiche  gilt f�r  das SMART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dort der  WRITE-CACHE eingestellt  wurde. Sonst  kann es  doch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kunden (je nach Anzahl der Dateien und Unterverzeichnisse) da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 2 - Dateien mark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 dr�cken  der  DEL-Taste  wird  die  Anzahl  der  markierten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zeigt, und  es  wird  gefragt ob  diese  Dateien  tats�chlich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 sollen.   Nachdem  diese   Frage  best�tigt   wurde   beginn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schvorg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(Der Punkt) - Ins �bergeordnete Verzeichnis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ieser Taste kann schnell in  das �bergeordnete Verzeichnis gewechs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 Befindet man sich  im ROOT-Verzeichnis ert�nt  nur ein Warn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NOVELL-Netzwerken  kann   NUR  �ber  diese   Taste  ins  �bergeord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 gewechselt  werden. In  einem DOS-Laufwerk  hingegen  k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markierungsbalken auch auf den ".."-Eintrag gebracht werden und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NTER/RETURN-Taste in das �bergeordnete Verzeichnis gewechs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(Der Backslash) - In das ROOT-Verzeichnis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ieser Taste kann schnell in  das Hauptverzeichnis (auch ROOT genan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wechselt werden. Befindet man sich  im ROOT-Verzeichnis ert�nt 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Tastenkombination  ALT-M  eignet  sich  hervorragend  um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n�tze Dateien (z.B. BBS-  und Group-Werbung) zu  markieren. Dabei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Dateien markiert,  die nicht  als Modul, IPS-Patch  oder PC-Ex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z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 f�r diese Anwend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LZH-Datei in ein  TEMP-Verzeichnis entpacken, dann SU  starten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Verzeichnis wechseln und dann einfach  ALT-M dr�cken. Nun sind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lativ" unwichtigen Dateien markiert und k�nnen, wenn gew�nscht,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-Taste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, ALT-E, ALT-S, ALT-D, ALT-U - Sortierung �ndern (HOT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erung der Dateiliste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sortiert nach Dateinamen aufsteigend. 2x ALT-N abstei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sortiert nach Dateiendung aufsteigend.2x ALT-E abstei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sortiert nach Dateigr��e aufsteigend. 2x ALT-S abstei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sortiert nach Dateidatum aufsteigend. 2x ALT-D abstei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Unsortierte Anzeige (wie DOS-DIR-COMMAND) 2x ALT-U umgekeh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Taste  dient  dazu  um  schnell  in  den  SNES-CARTRIDGE-WORKSHOP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angen und dort den Men�punkt RemoveIntro (Intro entfernen) anzu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dingung: Dateimarkierungsbalken mu� sich auf  einem SNES-Modul befi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nst ert�nt nur ein Warn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Taste dient dazu um schnell in den SNES-CARTRIDGE-WORKSHOP zu ge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dort  in den  Men�punkt SMC-Header-Edit.  Dort  k�nnen dann  die "8K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" gefix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dingung: Dateimarkierungsbalken mu� sich auf einem SNES-Modul befi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nst ert�nt nur ein Warn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oder SHIFT-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indet sich der Markierungsbalken auf einem gepackten Programm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diese Taste/Tastenkombination bet�tigt, so wird die FILE_ID.DIZ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t und �ber den NORMALVIEWERNAME angezeigt. Hierzu wird di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weder in das TEMP-Verzeichnis entpackt (SET TEMP=C:\TEMP) oder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-Verzeichnis. Nach der anzeige wird die Datei (FILE-ID.DIZ)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�scht! (Aus dem TEMP-Verzeichnis oder ROOT,  NICHT aus der gepac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! ;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indet man sich auf keiner bekannten gepackten Datei oder es exis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ne FILE-ID.DIZ, so ert�nt nur ein BEEP-T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it dieser Programmteil korrekt funktioniert MUSS auf jeden Fal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VIEWER in der SU.INI richtig definiert sein. Ausserdem soll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IDIZ.BAT Datei an die eigenen Bed�rfnisse angepasst werden. (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adnamen vor den PACKER!) Ausserdem k�nnen auch NEUE Packer eingepf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, da als ERSTER Parameter (%1) immer die aktuelle Dateiendung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en wird. Als zweiter Parameter der Packdateiname inkl. Pfad un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tter Parameter einfach die FILE_ID.DIZ! Der dritte Parameter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ge�ndert werden. Ausserdem sollte dem PACKER  KEIN Zielpfad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geben werden, da diese Sachen vom SU automatisch KORREKT gehande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- Display Module-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ENTER   - Display Module-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ENTER-Taste  gilt das gleiche  wie f�r die  Funktionstaste F1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die  Datei nicht  gesendet wird.  Ausserdem  wird eine  nicht erka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mit dem NORMALVIEWERNAME angezeigt. Um  einen bekannten Modultyp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NORMALVIEWERNAME anzuzeigen,  braucht nur  die Tastenkombination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gedr�ckt  werden.  Der NORMALVIEWERNAME  wird  in  der SU.IN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tragen. (Siehe Einstellungen in der SU.INI-Date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- Send to SNES/MEGA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hlen Sie mit  dem Markierungsbalken eine  Datei. Um diese  nun zu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ucht nur die Funktionstaste F1 bet�tigt werden.   Nun wird SU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�fen. Handelt  es  sich  um  einen  bekannten  Modultyp,  werden die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mittelnden Modulinformationen auf dem Bildschirm angezeigt und das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SNES/SEGA  gesendet. Ausserdem  werden  eventuelle Zusatz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zeigt, wie z.B.  ob ein SLOW-ROM  Fix stattfindet  oder eine IPS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utzt wird usw... Diese Einstellungen sollten vorher �ber die Tasten F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fest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gemein gilt,  es  k�nnen  NUR Dateien  gesendet  werden,  die  auch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 identifiziert werden.  D.h. ein  SEGA-Modul wird  automatisch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port f�r das MagicDrive geschickt. (Siehe auch Einstellung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.INI Datei)  Ein SNES-Modul  wird  automatisch zum  Printerport 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ES-Kopiersystem geschickt. Die  SRAM (SAVe-Game)  Unterst�tzung gil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as SNES. Da  jedoch zwischen den  SRAM-Dateien vom SEGA  und vom S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n  gro�er  Unterschied  besteht,  kann  das  System  nicht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mitteln f�r welches  System die SRAM-Datei  erstellt wurde,  d.h.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m�glich eine SEGA-SRAM-Datei zum Nintendo zu schicken, was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ig Sinn ma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- SLOW-ROM-Fix                                                   *SN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manchen  (meist �lteren  (MAGICOM!)) Kopiersystemen  laufen  die SN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nur in im SLOW-ROM Modus absturzfrei. Das SEND-UTILITY kann ca.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r Module gleich  beim Senden auf  den SLOW-ROM Modus  fixen. Ob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sch m�glich ist,  wird w�hrend  des sendens  in der  rechten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rmh�lfte angezeigt. Au�erdem wird angezeigt an welcher Stelle im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Fix vorgenommen wurde.  Um den SLOW-ROM-Modus zu  aktivieren mu�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uptmenue die Funktionstaste F2 bet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en immer  alle Module  als SLOW-ROM  geschickt  werden, so  soll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.INI-Datei dem entsprechend  angepa�t werden.  (Siehe auch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SU.INI Date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- PAL-NTSC-Fix                                                   *SN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ige Spielehersteller  finden es  besonders lustig  ihre Module  nu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immten Nintendo-Systemen laufen zu  lassen. So kann  es vorkomm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US-Hersteller (NTSC-Norm) m�chte, da� sein Modul nicht in Europa (P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)  l�uft.   (von  wegen   Grau-Importe  usw...   z.B.  RTYPE   3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Tenn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SENDUTILITY  hat als  erstes Utility  weltweit die  M�glichkei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hrend des sendens  automatisch zu fixen. Diese Routinen wurden nun no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 stark �berarbeitet. Es gibt nun nicht mehr die Punkte Fix2Ntsc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2Pal, da das nie 100%ig automatisch festgestellt werden kann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gibt die Punkte FIX nach Methode-1 oder Meth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ei Beispiel f�r eine PAL/NTSC-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ES DAS VIDEO-PROTECTI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GESETZT DANN SPRINGE ZU POSITION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B EINEN HINWEIS, AUS DAS DAS PROGRAMM NUR AUF PAL-SYSTEMEN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TE F�R IMMER (ENDLOSSCHLEIF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SITION 1A: NORMALER PROGRAMMABL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ES DAS VIDEO-PROTECTI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 N I C H T   GESETZT DANN SPRINGE ZU POSITION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RMALER PROGRAMMABL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SITION 1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B EINEN HINWEIS AUS, DAS DAS PROGRAMM NUR AUF PAL-SYSTEMEN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TE F�R IMMER (ENDLOSSCHLEIF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de Beispiele fragen die selbe Sache ab, sind aber total gegen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uliert!!! Aus diesem Grund kann auch nicht pauschal gesa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ein PAL bzw. NTSC-Fix aussieht. Die jetzige Logic ist die folgen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Methode-1 wird immer zur Position 1A gesprungen, bei Methode-2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r der WENN-Fall nicht ausgef�hrt, d.h. es wird   in der Zeile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-Fall fortgef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uft nun z.B. ein NTSC-Modul auf einem PAL-SYSTEM nicht, so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tmal Methode-1 angewand werden. L�uft es dann einwandfrei ist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rekt gefixt. Wurde bei Methode-1 eine zu fixende Addresse gefu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 das Programm l�uft trotzdem nicht, sollte die Methode-2 ange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  Nun MUSS das Programm eigendlich laufen, sonst hat SU mal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ag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iner Erfahrung nach funktioniert bei einer PAL-&gt;Modul zu NTSC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vertierung h�ufig die Methode-1 und bei einer NTSC-&gt;Modul zu PAL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vertierung h�ufig die Methode-2. Kann nat�rlich wie oben verdeut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 hoffe ich) umgekehr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en  PAL/NTSC-Fix  gilt,  da� ca.  99%  der  bis  heute  bekannten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h�tzten) Module zur jeweils anderen Fernsehnorm konvertiert (ges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nachdem was f�r ein Nintendo Sie besitzen sollten Sie di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SU.INI-Datei auf ihren Nintendo-Typ anpassen, so da� wenn notw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Modul  auf Ihre  Fernsehnorm konvertiert  (gesendet) wird.  Es sch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B. nichts,  wenn Sie  ein NTSC-SNES  besitzen, alle  Module nach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konvertiert senden oder auch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ehe auch Einstellungen in der SU.INI Date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ende Module habe ich u.a. getest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NNIS, RTYPE 3, SENSOCCR, TOPGEAR II, KGBBALL (KEN GRIFFIN BASE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WAPURO (BASEBALL), SPACEINV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- HIROM-Unterst�tzung                                            *SN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bei einer Cartridge nicht erkannt, da� es sich um ein HIROM-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elt, kann dieses mit dem SNES-Workshop repariert werden.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auch vorab die Datei ins HIROM transferiert werden, indem mi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staste F4 der Eintrag HIROM auf YES geste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- IPS/SAV-Unterst�tzung                                          *SN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Sendutility hat die M�glichkeit automatisch  (!) zum Modul Zusatz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senden.  Eben  SRAM (SAVe-Game)-  Dateien  und/oder  IPS (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ing System) -Datei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 die Funktionstaste  F5 wird eingestellt  welcher Dateityp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gesendet werden soll. Wenn z.B. der Type SAV eingestellt wird, pr�ft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 es  in dem  aktuellen Verzeichnis  eine solche  Datei gibt,  und 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dann zus�tz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SAV-Dateien g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Endung der Datei   M U S S  SAV   lau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SAV Datei  M U S S den gleichen Namen haben wie das Modul.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DPRIX.SMC     GRANDPRIX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tris.1     Tetris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bald sie nun mit dem Markierungsbalken  auf die SMC-Datei gehen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unktionstaste F1 bet�tigen wird automatisch erstmal die SAV-Datei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ES geschickt. Dannach dann ganz normal die SMC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IPS-Dateien g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Endung der Datei   M U S S   IPS lau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IPS Datei sollte den  gleichen Namen haben wie  das Modul.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-TYPE3.SMC     R-TYPE3.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t in der SU.INI-Datei  der Punkt AskIPSName auf  YES gestell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smal vor  dem senden  der Cartridge  der IPS-Name  vorgeschlagen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auch IPS-Dateien  genutzt werden,  die einen anderen  Nam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sich in  einem anderen Verzeichnis  befinden. Wenn  Sie diese 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n�tz finden, stellen Sie in der  SU.INI-Datei einfach den Schalt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! Siehe auch Einstellungen in der SU.INI Date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IPS-Patch MUSS   l  i n e a r   aufgebaut sein, da das Modul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transfers gepatcht wird. Handelt es sich im keine lineare IPS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SU diese auch nicht nutzen. (Kann sein das in dieser RELEASE vom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 keine   linearen   IPS-Dateien   genutzt   werden   k�nnen).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chr�nkung von linear und nicht linear  gilt allerdings nicht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ES-Workshop. Dort spielt diese Sache keine Rol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bald sie nun mit dem Markierungsbalken  auf die SMC-Datei gehen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unktionstaste F1 bet�tigen wird automatisch w�hrend des transfer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ridge die IPS-Datei herangez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- SNES-Cartridge Workshop                                        *SN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m�chtige OVERLAY wird unter  der Rubrik DER SNES-CARTRIDGE-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kl�rt. Gehen  Sie  mit  dem  Markierungsbalken  auf eine  Nintendo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MC/MGD) und  dr�cken  die  Funktionstaste  F6  um  diese  zu  edi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teilen  (splitten),  zusammenf�gen   (joinen)  oder   dumme  Intro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fer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- Play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Men�punkt ist eine kleine Spielerei. Wenn Sie die Cartridge 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chten die gerade  in der Kopierstation  steckt, dr�cken  Sie einfa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staste F7. Danach werden Sie gefragt die SEGA- oder SNES-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tart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-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Verzeichnis oder eine Datei umben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- Clear/Mark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Dateien markieren oder aber die Markierung f�r Dateien auf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- Sortierung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erreihenfolge der  angezeigten Dateien  bestimmen.  &lt;Unsorted&gt; me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� die Dateien so angezeigt  werden, als ob sie  mit dem DOS-Befehl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hne Sortieroptionen) aufgelistet werden w�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tellungen in der SU.IN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 die SU.INI-Datei kann das Sendutility an die pers�nlichen Bed�rf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pa�t werden. Die Datei kann mit jedem Text-Editor geladen und edi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 Die Datei  ist �hnlich  wie die  WIN.INI (MS-Windows...  ach wa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gebaut. Alles ab einem  SEMIKOLON (;) wird als  Kommentar gewert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tr�ge in  eckigen Klammern  [] sind  Kapitel-�berschriften.  Soll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versehen ein Eintrag  gel�scht werden,  so nimmt  SU-Professional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 DEFAULT-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pitel�berschrift:[CONFI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Allgeme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SNES-Printe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Der Parallelport  an  dem das  SNES-Kopiersystem 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hloss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e:         SNES-PrinterPort = 1 ;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NES-PrinterPort = 2 ;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NES-PrinterPort = 3 ;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NES-PrinterPort = 4 ; LP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MD-Printe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Der  Parallelport  an  dem  das  Megadrive-Kopier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geschloss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e:         MD-PrinterPort = 1 ;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D-PrinterPort = 2 ;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D-PrinterPort = 3 ;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D-PrinterPort = 4 ; LP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Fil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Gibt die Sorierung der Dateien nach dem starten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dutility an. Es  k�nnen hier folgende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r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e:         FileSort = u   ; UNSORTIERT, d.h. wie DOS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ort = n   ;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ort = e   ; Dateierweiterung und dann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ort = s   ; Datei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ort = d   ; Datum und Uhrz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Sort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Gibt die Sortierrichtung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e:         SortDirection = a   ; Aufsteigend 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tDirection = d   ; Absteigend  (Z-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DirFileSep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Mit   diesem   Schl�sselwort    wird   festgelegt  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zeichnisse und  Dateinamen  getrennt  oder  zus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tiert werden sollen. Bei einer getrennten So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uert der Sortiervorgang einen Augenblick l�n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e:         DirFileSepSort = y  ; getrennte So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FileSepSort = n  ; keine getrennte Sort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hl�sselwort:    Extension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In der Dateiliste gibt es ja die M�glichkeit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stendruck   zu   der   Datei   zu   springen, 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fangsbuchstabe  mit  der  gedr�ckten  Taste  �b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immt. (Gleiche Funktionalit�t wie unter  MS-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nn hier bei diesem  Schl�sselwort ein 'N' steht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auso  verfahren  wie  oben  beschrieben.  Bei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shifteten  (GROSS-)  Buchstaben  wird  der   Anfa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chstabe der Extension abgepr�ft. Wenn das  Schl�s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t auf 'E' steht, wird die  Funktionalit�t umgedr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.h. bei  einem  normalen  Tastendruck  wird  na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sion  gesprungen   und   bei   einem   geshif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chstaben nach dem Anfangsbuchstaben des  Datein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s  gleiche  gilt  auch  f�r  die  Ziffern.  Hier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erdings noch  das richtige  Keyboardlayout 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rden. (Siehe Schl�sselwort KEYBOARD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Akustische Warnsignale ein- bzw.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e:         Sound = y ; gib mir alle akustischen Warnsig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nd = n ; ich hasse den PC-Bee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Farben ein- bzw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e:         Colors = c ; farbige Darstellung (SYSTEM Palet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s = m ; monochrome Darstellung (f�r Farbmuff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s = d ; farben die im Kapitel COLORS definiert wu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ShowDirAttrib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Mit diesem  Schl�sselwort k�nnen  die Attribute 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-Handbuch :) ) f�r  Verzeichnisse in der  Datei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n- bzw.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e:         ShowDirAttributs = y ; Verzeichnis-Attrib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wDirAttributs = n ; Verzeichnis-Attribute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FileDat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Hiermit kann die Darstellung  des Datums in der 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e beeinflusst werden.  Es kann zwischen  engl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d deutscher Darstellung gew�hlt werden. Die engl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rstellung f�r den 01. Dezember 94 w�re z.B. 12-01-9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e deutsche hingegen 01.12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e:         FileDateFormat = e ; englische Darstellung (MM-TT-J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DateFormat = g ; deutsche Darstellung (TT.MM.J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Keyboard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Hier sollte die verwendete Tastatur einge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.h. bei einem deutschen Tastaturlayout ein 'g'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nem englischen  Tastaturlayout  ein 'e'.  Diese 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ellung ist  zur  Eingabe  von  'geshifteten'  Zi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wendig.   (Siehe   auch   bei   dem   Schl�sselw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sionJ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e:         Keyboardstyle = e ; englisches Tastatur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boardstyle = g ; deutsches Tastatur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Hyper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Mit diesem Schl�sselwort hat es besonderes auf sich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t nur  f�r  HYPERDISK-Benutzer  interessant  die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icht  unbekannten  Gr�nden  das  STAGED-WRITE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WRITE-CACHE) abgeschaltet haben. (An dieser Stell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Hallo'  an   alle  Programmierer!!!)   Es  gibt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ttenaktivit�ten,  bei  denen  der  Writecache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geahnte  und   sinnvolle   Geschwindigkeitsst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ingt und zwar beim L�schen von Dateien  und bes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im L�schen von gro�en Verzeichnisstrukturen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ese Schl�sselwort nun auf  'Y' wie Yes stellen,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  genau   bei  diesen   Funktionen  den   Write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nschalten und danach sofort wieder ausstellen, bz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e aktuellen  Hyperdisk-Einstellungen  setzen. 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nk an Hyperware f�r die wundervolle Hintert�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SplitFile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Wenn dieses Schl�sselwort auf  'Y' f�r Yes steht,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ede Datei deren  Endung mit der  Ziffer 1 beginnt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ster Teil  eines  gsplitteten  Moduls  interpre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bei ist  es  egal  ob  im  SMC-Header  das  SPLIT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setzt ist oder nicht. (Siehe auch SNES-WORKSH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olgenden Schl�sselw�rter beeinflussen die Standardeinstellung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utility-Hauptmen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FixToSlow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Dieses Schl�sselwort  ist  eigendlich nur  f�r Magi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interessant und  sollte bei einem  SlowRom-Mag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mer auf YES stehen. Funktionsbeschreibung siehe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ste F2. Folgende  Buchstaben k�nnen hier 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- das Modul wird ganz normal 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- das Modul wird w�hrend des sendens auf SLOW gefi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FixPalN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Funktionsbeschreibung siehe  unter Taste  F3.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chstaben k�nnen hier eingetrag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- das Modul wird ganz normal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- es wird das Modul nach Methode 1 gefixt (PALNT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- es wird das Modul nach Methode 2 gefixt (PALNT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SendIPS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Funktionsbeschreibung siehe  unter Taste  F5.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chstaben k�nnen hier eingetrag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- nichts weiter zus�tzlich s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- wenn IPS-File im Verzeichnis dann dieses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- wenn SAV-File im Verzeichnis dann dieses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- Punkt 1 und 2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AskForIP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Wenn dieses Schl�sselwort auf Yes gestellt  wird, fra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s  Programm  jedesmal  beim  Senden  (wenn   ein  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tverwendet wird) nach  einem IPS-Dateinamen. D.H.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ann  dann  auch  ein  beliebig  anderer  IPS-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gegeben   werden.   Sonst   wird   automatisch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uldateiname mit der IPS-Endung verkn�pft und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PS-Patch, wenn er vorhanden ist,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olgenden  Schl�sselw�rter beeinflussen  die  Standardeinstellung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ES-Cartridge-Worksh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Backu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Wenn immer  bei  gr��eren  �nderungen  eine  Kopi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uls angelegt werden  soll, sollte  an dieser 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n  'Y'   eingetragen  sein.   Die  Kopie   hat 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sch die Dateiendung BA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Keep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Hier sollte ein 'Y' eingetragen sein, wenn  alle In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e entfernt werden als eigene Datei gespeich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llen. Die Datei wird  dann BIN�R abgespeichert, 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 ist nicht lauff�hig!  Es kann allerdings 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s Schl�sselwort  IntroAsIPS  angegeben  werden.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rd das  entfernte  Intro incl.  der  ResetAdres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nem IPS-File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IntroAs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Mit diesem  Schl�sselwort kann  festgelegt  werd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n  entferntes   Intro   als   lauff�higer   IPS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speichert  wird.  (Wird   bei  Intros  mit   Trai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pfoh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e:         IntroAsIPS = n  ; Wenn  KeepIntro =  y dann als  BIN�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i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roAsIPS = y ; Wenn KeepIntro = y dann als  IPS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RegistrationID und Registrati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Zur Zeit uninteressant, aber erstmal nicht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pitel�berschrift:[SPECIALPROGG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Pfad und Dateinamen von einigen Fremd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NormalView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Hier kann  ein  beliebiges Programm  angegeben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lches in der Lage  ist eine Datei anzuzeigen.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 wird  immer dann  gestartet, wenn  eine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icht als Cartridge erkannt werden kann. Hier kan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r Viewer vom NORTON-COMMANDER oder der von  Vern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erg (SEHR GUT!!!) angegeben werden. Der Viewer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mer mit kompletten Pfad angegeb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e:         NormalViewerName ="C:\tools\list.com"   ; Perfekt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malViewerName ="C:\tools\nview.exe"  ; Naja...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malViewerName ="C:\tools\me.exe"     ; nicht so g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:     TreeView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:      Immer wenn nach einem Dateinamen gefragt wird 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r  Tastenkombination   ALT-T  oder   CTRL-ENTER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rnes  CHANGE-DIRECTORY-Programm  gestartet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ktioniert perfekt mit dem  von Peter Norton, 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er auch mit dem von PC-TOOLS gehen. Es wird  der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die  Dateibox �bernommen,  in  den mit  dem  CH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-Programm  gewechselt   wurde.   Nun   bra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tl. nur noch ein  Dateiname eingegeben werde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zeichnis selber wird NICHT gewechse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          TreeViewerName   ="c:\nu\ncd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pitel�berschrift: [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l��t sich jede System-Farbe umdefinieren. Die definition erfolg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stelliger Dezimalcode. D.H. Wei� wird als 636363 definiert, schwarz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 ! Die Reihenfolge ist RR GG BB d.h. 630000 ist ein sattes R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6300 ist ein sattes Gr�n und 000063 ein sattes Blau. Nat�rlich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 die Farben beliebig mischen. 631063 w�re z.B. ein sehr helles LIL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it diese Farben auch genutzt werden muss bei dem Schl�sselwort COLOR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pitel: CONFIG ein "D" einge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pitel�berschrift:[SNES-Coun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diesem  Kapitel  k�nnen  die   von  Nintendo  vergebenden  L�nder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tragen werden. Diese  Tabelle bitte nur  dann pflegen,  wenn Sie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er sind, da�  es sich um  einen neuen L�ndercode  gibt. Ausserdem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ernsehnorm  und  eine Langbezeichnung  vergeben.  Die Lang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   nicht   l�nger   als   39   Zeichen   sein   und   ausserdem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f�hrungsstrichen stehen. Wenn es ein SNES-Modul  gibt, welches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her unbekannten Land kommt,  wird in dem  Informationsbildschirm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ld der Langbezeichnung die unbekannte ID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pitel�berschrift:[SNES-Manufac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sem Kapitel  k�nnen die von  Nintendo vergebenden Herstellerliz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tragen werden,  d.h. jeder  Hersteller bekommt  von Nintendo  ein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he eigendlich immer im Modul stehen sollte. Die ID-Null steht woh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ierter Herst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ES-Cartridge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iesem Hilfsprogramm k�nnen fast alle denkbaren Einstellungen a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ES-Modul ge�ndert  werden. Dieses  beinhaltet sowohl  den SMC/FIG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auch  den  normalen Cartridge-Header.  Beim  Editieren  des Cartrid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s ist zu  beachten, da� es  Cartridges gibt,  die tats�chlich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haben,  d.h.  dort stehen  dann  Daten die  f�r  den Programm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wendig sind.  In einem  solchen Fall  sollte  dieser Header  au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ert werden.  Insgesamt  sind  fast alle  Funktionen  mit  Vorsich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ie�en, da hiermit wirklich Informationen in  der Datei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Zweifelsfall immer  eine Sicherheitskopie  das Moduls anlegen,  bi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er ist, da�  die gefixte  Version auch noch  einwandfrei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einigen  Funktionen  wird  automatisch  eine  Sicherungskopie an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fern dieses  gw�nscht ist).  Wenn es  bei  einer Funktion  (aus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�nden auch  immer)  zu  einem Lesefehler  oder  sonstigen  Fehler 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indet sich  immer  das  original Modul  auf  der  Festplatte.  Nur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klich alles  korrekt gelaufen  ist, wird  das original-Modul 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fixte Version  ersetzt.  Ausserdem  k�nnen  hier  Intros  entfernt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getrennt und  als BIN�R  oder IPS-Datei  gespeichert werden.  Sieh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 'IntroAsIPS'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weiteren  ist  es  m�glich eine  Cartridge  zu  zerteilen  oder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sammenzusetzten. Nach  diesem  Vorgang ist  die  jeweils  ande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�scht. D.h.  beim  Joinen (zusammen  kopieren)  werden  die Einzel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�scht und beim Splitten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abe nun keine  Lust mehr noch  was zu schreiben...  deshalb ende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leitung an dieser  Stelle. Vielleicht wird  sie in  der n�chste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m SU noch ausf�hrl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che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 Lust und vor allem Zeit hat,  kann diese Anleitung gerne ins engl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setzen oder auch  eine englische  Anleitung selbst verfassen.  Bei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hlt es vor allem an Zeit daf�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... but i'm to busy to write a english manual! Perhaps somebo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to translate the whole one into english language!!!!!!!!!!!!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