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The Basics of Carding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By: The Metallian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A Metal Communications Presentation.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Call Metalland AE/BBS/CATSEND/AE1200..10megs..(503)538-0761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for those of you who do not know exactly what 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well, it is the illegal use of credit cards for the purchase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m.  This can be very useful.  Especially when you are ou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 am.  This file is of course not for the professional ca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ginner who does not know how to obtain or use a credit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the first thing you have to do is obtain a card from somew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is to go to your local supermarket or any store that use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Then, you watch them take out the trash.  After they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sh out then you go over when the coast is clear and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ash.  I know that it can get messy, but don't conplain, ju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ice things that you will be able to get out of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for carbons that they run the cards through.  Then,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home and write down the name, card number, and the experation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card that it is (Mastercharge, Visa, American Express, etc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you have cards with a good date on it.  Next comes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the ordering.  All you do when order in is that you call up a mail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tell them what you want and your card number, and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place to send it to.  Here comes the hardest part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ptions of places 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o a vacant house, a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o a friend that will deny it ever arived when they inquire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o someones house that you do no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examine these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nding to a vacant house or apartment.  This is don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vacant house/apartment.  Then, when it arives 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man will leave it on the front porch or bushes.  Then you j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house and pick it up.  You must take into accou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that someone may move into the house/a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nding to a friend and having him deny that it arived.  You bri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 to pick up the packages when they arive at his/her hous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gives them to you.  Then, when the fuzz comes along to grab th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it got sent to your friend (and parents who never saw him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t come) will deny it.  And the fuzz won't mess with them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axamine the other possibilit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k, you find some nice older people that don't know you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live around.  Then, you order the stuff you want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house.  You call the people and make up an origanal 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ey got the wrong address and they already sent it and 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it up when it arrives.  Make sure not to give them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address, phone number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ay of obtaining a credit card is to get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board.  This is not the best way, since this way the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verdrawn by the time you get it.  Anothr way to card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is to use the T.R.W. credit information system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ood password, if you do not or do not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it do not call it.  IF you make mistakes they do trac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number for T.R.W.               [408] 280-1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one in your area with your dialer or consul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r Elite board.  For futher info on T.R.W. consult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.R.W. information that is around some places.  Ask for it a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 and if you card something pick me up something too.  I wi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 fee for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etal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of Meta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of the the text files put out for by Metal Communications Inc.Be looking for the next one soon, AutoMatic Weapons by The Angel of Des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join Metal Communications then call the Metal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