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������� �������     ������� ����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�� �������  ������� �������     ������� �������     ���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�� �������  ������� �������     ������� �������     ���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  ������� �������     ������� ���������  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 �������  ������� ������� ��  ������� ���������  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 �������  ������� ������� ��  ������� �������    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 �������  ������� ������� ��� ������� �������     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 ���������������� ������������������� ����������� ��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 ������ ��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     �� ��������    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     �� ��������     �� �������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 ������ �������� ������ �������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        ��������    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        ��������    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        ��������    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        ��������       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2.0 By Francis Gastel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or use with PPLC 1.00 to PPLC 3.0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CB 15.0 to 15.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y Clark Development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-Window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block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 inside the editor (F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Compilation result in a specia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browsing &amp; tracking (BC-li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ZED CODE !! (Borland-li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abl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PPL HELP with CTRL-F1 on ANY PPL FUNCTION ! (includes cross re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/5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ation Options (/NOUVAR /DISA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for compile without PP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for saving before compile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for creating BAK files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inden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ject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ktop saving (with project-specific con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PPE (only if using PCB 15.2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support for PPL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Qview a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an idea about what is PowerPPL, just type PP.EXE YOURPROG.PP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PROG.PPS is a PPL source file... (tricky isn't it ?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type PP.EXE alone, and then load a source file with menu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only one command switch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OF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prevent PowerPPL from fliping modes to speed up scrolling..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to help if you were running PowerPPL under DESQview... In fa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Qview does not handle correctly the 25/50 lines modes, and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switched to 50 lines under PowerPPL, you can not come back in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s mode unless you close your task... Using /NOFLIP had fix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for v1.95. Now, from v2.0, PowerPPL automatically detects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oes not switch video modes in such a case... In addition, unus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ces are released in order to makes other tasks run fas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, for some reasons, you need PowerPPL not to switch video modes, u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OF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PPL comes with an installation program, type install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PowerPPL is installed, quickly configure your users info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the "Run PPE" &amp; "Compile" options run correct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ect "User Info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 your PCBoard record informations (your first name, your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r password as user on your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o to "Options"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ect "Directori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 your pcboard.exe directory &amp; name (ie : C:\PCB\PCBOARD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 your pcboard.dat directory (ie : C:\PCB\NODE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 your pplc.exe directory &amp; name (ie : C:\PCB\PPLC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Optionnaly enter an output destination for PPE (Network drive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: The installation program uses the original FrontDoor Look&amp;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Joaquim Homrighausen. It has been used after asking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use PowerP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hink you will have no problem to use this software, so I wont tak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to write a decent documentation... You will understand that I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it for programming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just know that this is a clone of Borland's interfaces (PowerPPL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Vision) so if you are a real programmer, you are familiariz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 commands... here is a small lis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                                  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F1                               - Help on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1                                - Call back last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                                   -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                                   -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3                                - Clos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                                   -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5                                - Us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                                   - N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                                   - Make PPE file (Comp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F9                               - Run PPE file (only if PCB 15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                                  -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X                                 -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n                                 - Jump to Window 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-?                                 - Menu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W then M                          - Messag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Space                             - System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werPPL is not limited to save your file before compile ! it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 the file edited in the editor, not the file on-dis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 that you may create the PPE or not, and that you may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before compile or no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ay, the PPS compiled will be the exact text in the editor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ily a file saved on disk. This allow compiling to Memory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scii Table show you the entire Ascii character set... You ma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Ins" key to insert the highlighted character into the current edito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lows you to easyly enter any char in a string to print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PPL offers a complete Help System for PPLC 3.01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help on a keyword, simply press CTRL-F1 on it and the hel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show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-F1 gives you the PPL Reference Index (an index for all function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s for PPL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gives you the general PowerPPL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1 gives you back the last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ve between topics inside the help system, press the TAB key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-TAB to move back)... There is no cursor for now and no examp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grabed into the editor... This will be available soon (I hope!)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vers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has been tested on many computer and has always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ectly, but I cannot garantee that it will be the same on you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totally excluded that this software destructs anything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, but, because we never take enough c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O EVENT WILL I (THE AUTHOR) BE LIABLE TO YOU FOR ANY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LOST PROFITS, LOST SAVINGS OR OTHER INCIDENT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TIAL DAMAGES ARISING OUT OF YOUR USE OR INABILITY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report &amp;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reports and suggestions are welcome and may be sent via e-mail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werppl@electron.f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Enhe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options are on the enhencement lis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Xnn Pic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B-Variables Pic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to cod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e : let     -&gt;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eGer -&gt;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arch for a word in the complet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ift-F1 to Shift-F10 transfer control to a BAT or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jec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lp on any message from the Messag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lculator Result insertion in editor (like ascii table with "Ins"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lendar date insertion in editor (like ascii table with "Ins"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tter Help system with cursor moving &amp; usabl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ideas about how PowerPPL can be enhanced, send an e-m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ppl@electron.f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get new versions of PowerPP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get all new versions of PowerPPL, by calling this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owerPPL is downloadable before filling any questionn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ON (Fr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1    : +33-1-69.39.46.30 (USR HST D/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2    : +33-1-69.39.31.52 (USR HST D/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 Fido :  2:320/214 &amp; 2:320/219 'POWERPP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get your personnalized serial number and remove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ShareWare... This is not FreeWare... This is CARDWARE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your personnalized serial number, just write us a postcar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first and last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n you postcard, you can add up to 2 lines (158 chars) of BBS advertisi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d those lines will be added to a file called THANKYOU.ALL and will b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cluded in the next release of PowerPPL !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�                   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i !                       �                  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�                  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irstName: ...............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astName:  ...............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y BBS Advertising:        �   ELECTRON-POWERPP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.......................... �   B.P. 101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.......................... �   91801 BRUNOY CEDEX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mail/fido: .............. �   FRANC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ote :                 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..........................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..........................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pecify your Internet adress, I can send your code via e-mail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have any e-mail adress, Call the support BBS 15 day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ing your postcar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1: +33-1-69.39.46.30 (28.800 HST D/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2: +33-1-69.39.31.52 (16.800 HST D/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 the firstname and lastname you mailed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 received your postcard, your personnalized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displayed after you log on (even if you ar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not) without filling any qu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- No Regnum will be sent without receiving a postcard first -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YOU DON'T HAVE TO PAY ANYTHING 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EMAN: Yip! This program is cardware. But a friend of mine ha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 any answer, so i've cracked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entered your serial number, any reminders for the post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the one that you get after typing Alt-X, will be remov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, do it, so I will know how usefull this software is... If I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postcards, I will keep working on PowerPPL for a next 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ay, if you continue to use it and you didn't send me anything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e to your house, and I will EAT YOU !!!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send money to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PowerPPL is free, you can send me money, this will be gla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eciate. Mai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letter with your VISA card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, FirstName, Card Number, Expiration Date, Ammount to de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n international post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 thi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ite Postale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801 BRUNOY CE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* NO CHECKS PLEASE, IT COST US $10 TO ENCASH THEM !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a lot to the Beta-testing team, and especially to Olivier Langlo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ks to the following persons for their encouragements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ll Marcy, Normand Marineau, S. Levi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-Testing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Olivier Langlois (Coordin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Vincent Neg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Christophe Yv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Stephane Boul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be part of the beta testing team, simply contact 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ding your postcard and you will be added in the beta testing team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 a new version is available, you will automatically receive a no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have an internet access or a fido adress to be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-testing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registered users can be part of the beta testing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contact me to be added into the mailing list. Once a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n beta) is released, you will automatically receiv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have an internet access or a fido adress to be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PPL is Copyright(C) Francis Gastel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Qview is Copyright(C) Quarterdeck Offic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&amp; PPLC are Copyright(C) Clark Development Company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Vision is Copyright(C)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DOS is Copyright(C)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ntDoor is Copyright(C) Joaquim Homrighau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Softwares and Trademarks listed are exclusive property of their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Francis Gastell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