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./.... I Hate that Kinda Stuff./....Beuurk, Writin' NFO Files... SH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PPE i used to warn the user that he have new waitin' mail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ie....With animated Stuff... You gonna check this ;) 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e Mouse coded it cozof he thought the ones released by oth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ooooo slow or not the style he would... Subjective of cour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one... like DigiTal Fuse l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! [short explain heh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I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a, Simple, Really Simple, Realy really really si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o Your PCBTEXT Line 566, i don't tell you where it is, You KNOW W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 in, Smoke a Cigarret, go to the toilet, Smash your mother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nd [after this 3 little things, ONLY!]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 PTH&gt;\XS_MAI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thin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Fol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ritten by the crazy &amp; totaly Drunk : Dr. V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e Mouse Dixit: now version 1.1 coz i changed the last line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ook. humhum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