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Z for prompt! bY HeLL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in pcbtext &lt;c:\pcb\gen\mkpcbtxt pcb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to #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ath\to\ppe\prompt.ppe_  &lt; dont forget the "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shits...... 2 line configurable main menu prom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1 or two lines..... bla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from line 1 down... that means dont use just line 2..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you mom,dad, grandpa,grandma and cat..... &lt;j/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nuther *quality* ppe release by HeLL SpAwN for VN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ully tested and is being run on MY board, The New Ord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1-314-946-9663, there are no backdoors ect ect...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kill your mom,dad, and cat.. and blows up your ho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you shit outta luck cuz you ran it... takin all the respons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ty for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el Flight  GNX does rule for ppes... see ya so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ayer        Keep it up... you have the potentia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ZaM        Brainiac!!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 Hunter   Have phun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TLINE     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torC_       You are on of the elite..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ersonal Not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... thats it... if ya would like a copy of the source code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request a ppe 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1@cec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Hell@rush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actively trade on the irc so if your  on there i am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ATE, #DOD , #Vendetta ... or just /m _hSpAwN_ and i shall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ward! into countless batt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