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HangUp After XPfer v1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DAT.PPE Is a PPE that replaces the PCB internal (G)oodbye in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 user gets after selecting (G)oodbye after X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da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493 with !D:\PCB\PPE\TFR-dat\TFR-d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d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dat.CFG you have three (3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Hang up or Abor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Ab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Dis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)ang Up Or (A)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isconnect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isconnec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What is ther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