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rked with ULBY.PPE, you will know what this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t's nearly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is version, because Shawn's ULBY.PPE inserte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between normal+changed Uploaded by: Name ... and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up when reading this out ... UNAME.PPE is simp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's DataBase is still called ULBY.DAT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change in Config Lin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insert the maximum number of chars,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he new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was not needed, because you can edit this in your cmd.l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Your CMD.LST as Your old ULBY Command, o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fixed ULBY.PPE from Shawn Reimer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there is one out at this time ? Dun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it...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anks to Frank Borally, for finding this ULBY Bu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