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���</w:t>
      </w:r>
      <w:r>
        <w:rPr/>
        <w:t>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</w:t>
      </w:r>
      <w:r>
        <w:rPr/>
        <w:t>߲�������ܲ�����ܲ����ܲ � 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�</w:t>
      </w:r>
      <w:r>
        <w:rPr/>
        <w:t>ܲܲ����� � ����ܲ  ��ܲ���ܲ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���</w:t>
      </w:r>
      <w:r>
        <w:rPr/>
        <w:t xml:space="preserve">۲ �����  ������� ����� �۲ܲ </w:t>
      </w:r>
      <w:r>
        <w:rPr/>
        <w:t>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�����  </w:t>
      </w:r>
      <w:r>
        <w:rPr/>
        <w:t>۲���  ��۲�  ۲��� ��۲��</w:t>
      </w:r>
      <w:r>
        <w:rPr/>
        <w:t>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��</w:t>
      </w:r>
      <w:r>
        <w:rPr/>
        <w:t>۲��  ����� �۲��� ������ ������</w:t>
      </w:r>
      <w:r>
        <w:rPr/>
        <w:t>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������  �</w:t>
      </w:r>
      <w:r>
        <w:rPr/>
        <w:t>۲�  ������ ��۲����߲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��������  �  ��</w:t>
      </w:r>
      <w:r>
        <w:rPr/>
        <w:t>۲�  ����� ��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�����  </w:t>
      </w:r>
      <w:r>
        <w:rPr/>
        <w:t>ܲ�ܲ ��۲۲  ���� ���۲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�</w:t>
      </w:r>
      <w:r>
        <w:rPr/>
        <w:t>߲���� �  �� �����߲ ��� �߲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</w:t>
      </w:r>
      <w:r>
        <w:rPr/>
        <w:t>߲��   �ܱ��߲ � � 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��</w:t>
      </w:r>
      <w:r>
        <w:rPr/>
        <w:t>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 xml:space="preserve">ܲ���� �� ��  �  �                            </w:t>
      </w:r>
      <w:r>
        <w:rPr/>
        <w:t>. �  ��  � ��</w:t>
      </w:r>
      <w:r>
        <w:rPr/>
        <w:t>ܲ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߰�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PROViDENCE 1996 PRESENTS: ALLTIME TOP PP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CODED BY ORSON &amp; ANSI BY RENEGAD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��--  � �        �       �  � -- 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      i N S T A L L A T i O 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-- �  �         �            �   � 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 is REALLY hard!!! ,... not... simply edit your login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put it in your login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your login script file and just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!E:\&lt;PPEPATH&gt;\PIE_TOP.PPE /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dit your logoff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!E:\&lt;PPEPATH&gt;\PIE_TOP.PPE /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 the CNF file if you want to customize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-- �  �         �            �   � 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          F E A T U R E 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-- �  �         �            �   � 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CROLL THROUGH ALL LISTED USER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ECK OUT THEIR STATS BY USING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CAN ONE OR SEVERAL USER. UP TOP 10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ICE ANSI BY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-- �  �         �            �   � 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         D i S C L A i M E 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-- �  �         �            �   � 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 have tested this PPE over and over again,.. but however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thing shitty happens .... We will take no respon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it... Use this ppe at your own risk!.. We use it however =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ngs should work out just fine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-- �  �         �            �   � 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     F i L E S  i N C L U D E 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-- �  �         �            �   � 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 PIE_TOP.PPE      The ppe itself...duh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 ALLTOP.PCB       The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 FILE_ID.DIZ      W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 PIE1996.NFO      Just our 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Enjoy..: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^^PROViDENCE! 1996 ORSON AND RENEGADE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DOC by RENEGADE &amp; OR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