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.      .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.__. /  .|___.  |   .|________________.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/__  /   __  .|  |/   ||___|--'   ||____  /. __    .|  .   /.____  /.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____/_ __/_.   /  ||  |    ||  .|  |   ||_____/.|  |    ||  |__/.|_____/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.|   \    .|  /   ||  |    ||  ||  |   ||_/    ||  |    ||  |   ||_/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_ _\   ||___   ||____    |___|  _____|__    ||__|    ||___   ||__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'   fr\___| `-----'  `-----' `-----'     `-----'  `-----' `-----' `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NC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Quality,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Ones v1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Cuminous of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by:  Scoundrel of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BUGG REPORT     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rst relese, Odin and Flexor yelled at me about some nast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ve found. So now i have removed them, and the ppe, will,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out ok now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[ HOW TO INSTALL ]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LASTON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Copy all the files from this archive to the directory. Look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a list of the files which are included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Now you should edit your logon file and add a single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LASTONES\LASTON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! tells PCB to run the PPE i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should enter the path YOU have the pp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Make a logoff file. If you already got one, go direkt to [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dit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Go to record nr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rite like this %C:\PCB\LOGOFF, or any other file,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go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Edit your logoff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LASTONES\UPDATE.PPE  Or the path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more files here in that you want to be ru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 a txt file, o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Check in the .CFG file and change whats necessary. I'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FILES iN ARCHIVE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PPE  - Main ppe that you run in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.PPE  - The updater, should be runned in you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CFG  - The main config file for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DAT  - In here the PPE saves users and their info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.DAT  - In here the PPE saves the users actions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PCB  - The main screen, using Pcb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S.DOC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- The .NFO file fo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ONE .DAT  - Info about the last one who called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.DAT  - In here u find what the last user has done. (Dont tuc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REViSiON HiSTORY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OO�, Beta test 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O,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1, This one, I've fixed some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��[ LAST WORDS ]��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Od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Yench . Zip Jam . Goolum . Anopheles . Proxy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Zedde . Antialias . Raw Toxic . Corax . Abnormal . Counterp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ando . Flexor . Pharcyde . Sensei . Pfezzyo . Mendator . Flavor Fla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buggs to report, suggestions to giv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cuminous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 :    at IRC(EFNet) on #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s :    DiSPHOBIA, 1# +46-19-562O88, 2# +46-19-562O8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