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_BU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BULLETI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cked by Mc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_BULL is a conference specific bulletins listing PPE. 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sops that want to have different bulletins in each confere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general bulletins for all conferences without have 15 copie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en this program is for you.  Totaly light bar driven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to list / view / downlo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Z_BULL.ZIP file into whatever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Edit each cmd.lst for each conference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_BULL from.   Next add the path to EZ_BULL to each conferenc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.LST for each conference you plan to use EZ_BU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cfg file and enter the information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/create each/a cnf file for every conference that will use EZ_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nf file for conference 0 has been included. 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iscrib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(besides actually creating the bulletins and z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Worst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