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-=����������������������--=&lt;&gt;-=-&lt;&gt;=-&lt;&gt;=-���������������������=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 Uploaders Downloader PPE Ver 1.1 By The Gener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-=����������������������--=&lt;&gt;-=-&lt;&gt;=-&lt;&gt;=-���������������������=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IS REALLY COOL PP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&lt; Installation &g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Ya Gotta Do Is Put The PPE In Your Logon PP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