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 ������� ��   �� �������� ������� �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��      ��       �� ��     ��    ��      �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   �����     ���      ��    �����   �� 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     ��       �� ��     ��    ��      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      ������� ��   ��    ��    ������� ��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������� ������   �����  ������   �����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��  ��      ��   �� ��        ��    ��   �� 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   �����   ������   �����    ��   ���   �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��      ��  ��       ��   ��    ��   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���� ��   �� ������  ������   ���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���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�� 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  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94 By Dave Stahl &amp; Cyber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Extension For SPITFIRE Version 3.4/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Legal Notice 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Preface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Hardware requirements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Software requirements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Installation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Setting Up As A Door Monitor 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Display Files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mmand Line Parameters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MAKEMNU Options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Port Locking &amp; Unlocking 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Internal Options 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Non-Standard Com Ports 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 Special Thanks 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LEGAL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FEXTEND software and information attached hereto, here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d to as SFEXTEND, is protected by applicable copyright la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national treaty provisions. SFEXTEND is provided as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d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xpressed or implied, all of are hereby explici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d.  CyberTech Software only guarantees that SFEXTE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shall CyberTech Software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for any damages or cost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profits, lost savings, lost income, lost information, lo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to use SFEXTEND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the use or inability to use SF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tatements by agents, employees, distributo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s of CyberTech Software do not constitute warranti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berTech Software and do not bind Cyber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freely distribute and copy SFEXTEND provided no f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and the SFEXTEND archive contains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s as produced by CyberTech Software or Dave Stahl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SFEXTEND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tributed in any form which would involve some sort of t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 from CyberTec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yberTech Software and Dave Stahl products are copyrigh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r registered trademarks of CyberTech Software or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hl.  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PREFACE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is just what it's name implies - THE Spitfir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Designed to function as transparently as possib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user &amp; Sysop points of view, SFEXTEND is easy to set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NO mainten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will operate on any IBM compatible PC, XT, or AT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150 kilobytes of free RAM &amp; hard drive space. 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extensive, allowing for 4 ports, each wit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able interupt, base address, an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requires SPITFIRE version 3.3 or later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SFEXTEND is quite simp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be placed in a directory on your path -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YLIB directory, or a directory on your RAM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FEXTEND.EXE -&gt; Main Executable</w:t>
      </w:r>
    </w:p>
    <w:p>
      <w:pPr>
        <w:pStyle w:val="PreformattedText"/>
        <w:bidi w:val="0"/>
        <w:jc w:val="left"/>
        <w:rPr/>
      </w:pPr>
      <w:r>
        <w:rPr/>
        <w:tab/>
        <w:tab/>
        <w:t>SFEXTEND.OVR -&gt; Main Overlay File</w:t>
      </w:r>
    </w:p>
    <w:p>
      <w:pPr>
        <w:pStyle w:val="PreformattedText"/>
        <w:bidi w:val="0"/>
        <w:jc w:val="left"/>
        <w:rPr/>
      </w:pPr>
      <w:r>
        <w:rPr/>
        <w:tab/>
        <w:tab/>
        <w:t>MAKEMNU.EXE  -&gt; *.MNU Creato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at is complete, create the following directory tre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SPITFIRE directory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</w:t>
        <w:tab/>
        <w:tab/>
        <w:t xml:space="preserve">     -&gt; SF[MAIN,MESS,FILE,LOGON].BA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SFEXTEN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FILE_A        -&gt; FILEEXT.MNU, Bulletins &amp; Displa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For The FILE Menu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MESS_A        -&gt; MESSEXT.MNU, Bulletins &amp; Displa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For The MESSAGE Menu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MAIN_A        -&gt; MAINEXT.MNU, Bulletins &amp; Displa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>For The MAIN Menu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A        -&gt; DOOREXT.MNU, Bulletins &amp; Displa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DOOR Menu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, at your discretion ( you may wa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 of these function active ), in the SPITFIR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FMAIN.BAT   -&gt; Run By SF From The MAIN Extension</w:t>
      </w:r>
    </w:p>
    <w:p>
      <w:pPr>
        <w:pStyle w:val="PreformattedText"/>
        <w:bidi w:val="0"/>
        <w:jc w:val="left"/>
        <w:rPr/>
      </w:pPr>
      <w:r>
        <w:rPr/>
        <w:tab/>
        <w:tab/>
        <w:t>SFMESS.BAT   -&gt; Run By SF From The MESSAGE Extension</w:t>
      </w:r>
    </w:p>
    <w:p>
      <w:pPr>
        <w:pStyle w:val="PreformattedText"/>
        <w:bidi w:val="0"/>
        <w:jc w:val="left"/>
        <w:rPr/>
      </w:pPr>
      <w:r>
        <w:rPr/>
        <w:tab/>
        <w:tab/>
        <w:t>SFFILE.BAT   -&gt; Run By SF From The FILE Extension</w:t>
      </w:r>
    </w:p>
    <w:p>
      <w:pPr>
        <w:pStyle w:val="PreformattedText"/>
        <w:bidi w:val="0"/>
        <w:jc w:val="left"/>
        <w:rPr/>
      </w:pPr>
      <w:r>
        <w:rPr/>
        <w:tab/>
        <w:tab/>
        <w:t>SFLOGON.BAT  -&gt; Run By SF After The Statist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be using SFFILE.BAT for our examples - the concep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, however,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f all, let's discuss the use of ERRORLEVELS in SFEXT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FEXTEND exits, it returns a number corresponding to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xited -- the following list will shed some ligh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rrorlevels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</w:t>
        <w:tab/>
        <w:t xml:space="preserve">    Errorlevel</w:t>
      </w:r>
    </w:p>
    <w:p>
      <w:pPr>
        <w:pStyle w:val="PreformattedText"/>
        <w:bidi w:val="0"/>
        <w:jc w:val="left"/>
        <w:rPr/>
      </w:pPr>
      <w:r>
        <w:rPr/>
        <w:tab/>
        <w:t>Program Error</w:t>
        <w:tab/>
        <w:t xml:space="preserve">     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uit               00</w:t>
      </w:r>
    </w:p>
    <w:p>
      <w:pPr>
        <w:pStyle w:val="PreformattedText"/>
        <w:bidi w:val="0"/>
        <w:jc w:val="left"/>
        <w:rPr/>
      </w:pPr>
      <w:r>
        <w:rPr/>
        <w:tab/>
        <w:t>&lt;G&gt;oodbye</w:t>
        <w:tab/>
        <w:t xml:space="preserve">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: &lt;A&gt;..&lt;Z&gt;  00..48 in Increments Of 2 (18 Is Not Used)</w:t>
      </w:r>
    </w:p>
    <w:p>
      <w:pPr>
        <w:pStyle w:val="PreformattedText"/>
        <w:bidi w:val="0"/>
        <w:jc w:val="left"/>
        <w:rPr/>
      </w:pPr>
      <w:r>
        <w:rPr/>
        <w:tab/>
        <w:t>Jump Menu: &lt;A&gt;..&lt;Z&gt;  50..94 In Increments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SF\SFEXTEND\FILE_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EXTEND /SFPATH=C:\SF /LOG=C:\SF\CALLERS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4 GOTO JUMP_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2 GOTO JUMP_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90 GOTO JUMP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8 GOTO JUMP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6 GOTO JUMP_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4 GOTO JUMP_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2 GOTO JUMP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0 GOTO JUMP_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8 GOTO JUMP_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6 GOTO JUMP_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4 GOTO JUMP_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2 GOTO JUMP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70 GOTO JUMP_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8 GOTO JUMP_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6 GOTO JUMP_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4 GOTO JUMP_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2 GOTO JUMP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0 GOTO JUMP_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8 GOTO JUMP_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6 GOTO JUMP_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4 GOTO JUMP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2 GOTO JUMP_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50 GOTO JUMP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8 GOTO EXTEND_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6 GOTO EXTEND_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4 GOTO EXTEND_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2 GOTO EXTEND_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0 GOTO EXTEND_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8 GOTO EXTEND_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6 GOTO EXTEND_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4 GOTO EXTEND_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2 GOTO EXTEND_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30 GOTO EXTEND_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8 GOTO EXTEND_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6 GOTO EXTEND_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4 GOTO EXTEND_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2 GOTO EXTEND_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0 GOTO EXTEND_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6 GOTO EXTEND_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4 GOTO EXTEND_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2 GOTO EXTEND_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0 GOTO EXTEND_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8 GOTO EXTEND_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6 GOTO EXTEND_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4 GOTO EXTEND_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EXTEND_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A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B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C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D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E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F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H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I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K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L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M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N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O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P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R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S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T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U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V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W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X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Y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TEND_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lace EXTEND_Z Commands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A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B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C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D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E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F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H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I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K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L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M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N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O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P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R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S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T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U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V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W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X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Y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JUMP_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FILE_Z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each errorlevel moves to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atch file, and run the commands you have placed t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XTEND_A</w:t>
      </w:r>
    </w:p>
    <w:p>
      <w:pPr>
        <w:pStyle w:val="PreformattedText"/>
        <w:bidi w:val="0"/>
        <w:jc w:val="left"/>
        <w:rPr/>
      </w:pPr>
      <w:r>
        <w:rPr/>
        <w:tab/>
        <w:t xml:space="preserve">  REM Place EXTEND_A Commands Here</w:t>
      </w:r>
    </w:p>
    <w:p>
      <w:pPr>
        <w:pStyle w:val="PreformattedText"/>
        <w:bidi w:val="0"/>
        <w:jc w:val="left"/>
        <w:rPr/>
      </w:pPr>
      <w:r>
        <w:rPr/>
        <w:tab/>
        <w:t xml:space="preserve">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unning those commands, GOTO LOOP tells the batch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part of the batch file that ran SFEXTEND &amp; execu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This way, once the caller has entered a door and retur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ree to enter another door, or to use any of SFEXTE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caller should select an option from the JUMP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 following would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JUMP_A</w:t>
      </w:r>
    </w:p>
    <w:p>
      <w:pPr>
        <w:pStyle w:val="PreformattedText"/>
        <w:bidi w:val="0"/>
        <w:jc w:val="left"/>
        <w:rPr/>
      </w:pPr>
      <w:r>
        <w:rPr/>
        <w:tab/>
        <w:t xml:space="preserve">  SFFILE_A.BAT</w:t>
      </w:r>
    </w:p>
    <w:p>
      <w:pPr>
        <w:pStyle w:val="PreformattedText"/>
        <w:bidi w:val="0"/>
        <w:jc w:val="left"/>
        <w:rPr/>
      </w:pPr>
      <w:r>
        <w:rPr/>
        <w:tab/>
        <w:t xml:space="preserve"> 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batch file moves to the JUMP_A section. 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the current batch file is forgotten, and SFFILE_A..B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which, in turn, reruns SFEXTEND in a new directory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EXT.MNU &amp;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ETTING UP AS A DOOR MON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how many game areas you're going to have and copy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_A.BAT file that number of times so you end up with GAME_A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_B.BAT, etc.  Place all these batch files in the main 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SF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the number of directories you will need for these g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  These directories will be used for the various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game bulletins.  Name them GAME_A, GAME_B, GAME_C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</w:t>
        <w:tab/>
        <w:tab/>
        <w:t xml:space="preserve">     -&gt; SF[MAIN,MESS,FILE,LOGON].BA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SFEXTEN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A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B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C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D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GAME_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ll of your games from your SF.BAT to the various GAME_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've created. You should now have an SF.BAT that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ith your nightly events. Here now is an example of w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 &amp; B entry will look like with SFEXTEND. Use as many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s you have gaming areas so the caller can go r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ing area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AME_A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GAME_B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various GAME_X.BAT files so they change to th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directory. GAME_A.BAT needs a command at the top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SF\EXTEND\GAME_A &lt;Game A directory for displays and .MNU file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/SFPATH=C:\SF /LOG=C:\SF\CALLERS.TMP ( remain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XX GOTO JUMP_Z                   line options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config fi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XX GOTO EXTEND_Z                 SF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Documentation. 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                                  compr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 GOTO END                       actual batch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ave spac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XTEND_A                                         are man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SFDOORS.DAT C:\SF\DOOR_A                   errorlevel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\SF\DOOR_A                                   shown here.        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OCTR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GAME_X.BAT files will look just like this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EXTEND, with a full set of "Jump" menus, can run over 500 do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ieve it or not, if you've followed this setup proced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p and running with SFEXTEND monitoring all your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. Right now SFEXTEND supports SFDOORS.DAT, DOOR.S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X.DEF drop files. In future releases many mor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 may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PLA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FIRE Control Characters are supported in ALL display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&gt;   = Door Letter 'A'...'Z', Not Counting Q, G,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xxx&gt; =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XT&lt;xxx&gt;.BBS/CLR 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Non-Ansi &amp; Ansi display files, display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ers whose security is equal to xxx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unning from SF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XT&lt;xxx&gt;.BBS/CLR</w:t>
        <w:tab/>
        <w:t xml:space="preserve">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Non-Ansi &amp; Ansi display files, display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ers whose security is equal to xxx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unning from SF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XT.BBS/CLR 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XT&lt;xxx&gt;.BBS/CLR 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Non-Ansi &amp; Ansi display files, display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ers whose security is equal to xxx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unning from SFMES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XT&lt;xxx&gt;.BBS/CLR 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Non-Ansi &amp; Ansi display files, display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llers whose security is equal to xxx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unning from SFMA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XT.BBS/CLR           - A Non-Specific Security menu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EXT&lt;x&gt;.BBS/CLR</w:t>
        <w:tab/>
        <w:t xml:space="preserve">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s to callers entering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ORBUL.BBS/CLR</w:t>
        <w:tab/>
        <w:t xml:space="preserve">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Ansi/Ascii screen of all bulletins availab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current Menu - From 1 To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BUL&lt;xxx&gt;.BBS/CLR     - DIRECTORY: Start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Ansi/Ascii Bulletins, maximum of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ASLEEP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ed when a user has not entered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or the SPITFIRE defined time period. 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ill be logged off immediately afte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IT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ed when the sysop initiated cha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IT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ed when a user initiates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DONE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ed when a sysop or user initiated cha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NANS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ed when the sysop does not answer the pag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d the PAGE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PGOFF.BBS/CLR</w:t>
        <w:tab/>
        <w:t xml:space="preserve">     - DIRECTORY: Spitfire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 Displays if the PAGE toggle is off and the ca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ttempts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= Required Parameter - Command Line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= Required Parameter - Command Line OR Confi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= Optional Parameter - Command Line OR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overide config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CONFIG=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file should contain command line parameters, one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exactly as shown here.  File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END.EX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SFPATH=&lt; SPITFIRE Main Directory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should be the path to the current nodes SF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LOG=&lt; Log File Path &amp; Name 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no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PAGESE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BYESEC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QUITSEC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sign the security level the the user must be =&gt;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DTE_M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itial number of milliseconds to delay for DTE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1000 MS (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ables the bulletins section - Normally used in SFLOGO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FR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ces a command line identical to that of SFMNUEXT, By M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tz. Primarily of use to ECHOMAIL hosts to ensure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MASTERD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lls SFExtend that the port was previously unlocked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Extend should do no port locking or unlocking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SF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anges the "&lt;Q&gt;...... Return To BBS       "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&lt;Q&gt;...... Continue Towards BB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forces a number of internal log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/NO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able message entry from SF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AREANAME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r door areas &amp; menu jumping - The name of the menu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currently viewing. 30 character maximum, under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_" should be used in place of spaces, and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/AUTORUN=&lt;Security&gt;, &lt;Let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run &lt;LETTER&gt;, when a user logs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CURITY&gt;.  This may be used once p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MAKEMNU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&gt; Program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Of The Door As Presen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&gt;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Required To Open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&gt; Unlock Com Por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 Rate Will Be Lowered To Connect Speed A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Unlock The DTE In The Fashion Of PORTER Or PORTME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ly Used For Doors That Will Not Support A Locked D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: DTE Rate Will Be Lowered To 9600 Bps At Program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or Doors That Will Not Support A Baud Rates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: DTE Rate Will Not Be Altered During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&gt; Bps Rate Must Be At Leas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Have Connected At This Baud Rate Or Highe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&gt; Time Lock Start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To Lock This Door. ( -1 to Dis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&gt; Time Lock Start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To Lock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G&gt; Time Lock End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To Unlock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&gt; Time Lock End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To Unlock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&gt; Security Level Compare Sig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' = Users Security Must Be Less Than Or Equal To Doo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= Users Security Must Be Greater Than Or Equal To Door Sec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' = Users Security Must Be Equal To Do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J&gt; Multi-Node Access I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FExtend Allow Multiple Users In The Door At O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K&gt; Path For *.LM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IVIA Doors That Support The *.LMT File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Tell The Trivia Door How Much Time The User Has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n't Used, Most SPITFIRE Trivia Doors Default To 60 Minu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y Only Hav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&gt;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Know This Password To Open This Door. ( Case-Insensit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PORT LOCKING &amp; UNLOC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of you running a locked DTE (locked com port) SF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nd will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Unlock &amp; Relock the port using internal routines to dr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speed from your locked rate to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all an EXTERNAL port locking/unlocking program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ed simply by creating a file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JUST&lt;node number&gt;.DTE in the SFEXTEND home director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.  This file should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: Absolute Path + Program Name WITH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2: Parameters To Lock 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: Parameters To Unlock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 will be executed from the current nodes SPITFIRE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8/6/92, PORTER.EXE will only work in this 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hat uses SFDOORS.DAT because it only suppor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the Internal Routines by telling MakeMnu to 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 (which are, by the way, modem independent) the 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SF*.DAT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INTERN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EXTEND has a number of internal options which may o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caller at any given time.  They are list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when you create custom display files for SFEXT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should includ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*&gt;  Select Graphic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present the caller with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modes: 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)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) RIP     -&gt; Not Available In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!&gt;  Page Sys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follows SPITFIRE's rules for pag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all files when and if SPITFIRE would display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PITFIRE manual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?&gt;  Bulletin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list of up to 30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ONLY if SFDORBUL.BBS/CLR exist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@&gt; 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message entry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SPITFIRE's own message ent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J&gt;  Join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s the caller with a list of available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jump to, dependant upon security level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vailable if either MAINEXT.MNU, FILEEXT.M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EXT.MNU or DOOREXT.MNU do not exis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  Return To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caller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&gt;  GoodBye ( Hang Up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SPITFIRE's &lt;G&gt;oodby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NON-STANDARD COM 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non-standard com ports, SFEXTEND support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PORTS.IRQ, residing in the SPITFIRE main director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node.  There are examples in this archive,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S2.IRQ  -&gt; Standard IRQ, Base Address, And Vec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S/2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2.IRQ      -&gt; Standard IRQ, Base Address, And Vecto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PS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computer has non-standard IRQ's, base addres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for your com ports, edit the appropriate above file,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COMPORTS.IRQ &amp; place it in your SPITFIRE ma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editing these files are at the end of the *.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SPECIAL THAN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ke Robinson   -- For his help with port Locking/Un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Newman    -- For the encouragement, beta testing, &amp; being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cellent sounding boar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ncy Por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Trans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chne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ny others -- For their much appreciated help in beta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