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BBS Directory Maker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BBS is a copyright of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lger shall not be held responsible for anything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esn't do to you or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BS Directory Maker makes a professional styl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your Conferences, with amounts of Files, and How Many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irectory, it also puts the total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work with TriBBS 5.0+ -- Uses PCB Color Cod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creen, suggested use: DIRSAL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gram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MKR Security_Level        ' Creates DIRS##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MKR ALL                   ' Creates DIRSAL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MKR.CFG MUST be with TBDMKR.EXE to work prope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pecifys BBS Name o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Node 1 WITH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Path to Display Directory WITH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Hea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Header Tit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Header Tit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Directo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#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@-Command(s) at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@-Command(s) Displayed at ## (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How many Lines to Display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BYTES, K-BYTES, or MEGS Displayed (Over 2 GIGS Use K-BYTES or ME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BDMK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MKRC.EXE is a color editor for you to see what differen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 codes look like without having to enter TheDraw or TriBB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TriBBS Directory Maker Color Editor is rather simpl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mostly self explainatory.  It uses the PCB AT Color Codes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m in order for the program to run right, an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look righ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rivate Flags - (Used at 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figurab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y be found on City Scape BBS (413) 568-5241 or TriBBS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ME,FIDO, Intelect and Yanke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bsolutely must send a donation even though this program i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5 Shak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field, Ma 0108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