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TriBBS 5.0 to TriBBS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 first step in converting from TriBBS 5.0 to TriBBS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copy the new EXE files over all existing copie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un INSTALL.EXE again.  INSTALL.EXE is for new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s only and could (and probably will)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if it is run on an existing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riBBS 5.01 now features binary file lists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xisting display lists to be upda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5.01, you must run the following comm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Tri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If you've done the above two steps correct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TriBBS 5.01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