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 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1.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registration is now a quick and easy alternative!  Call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s BBS (701) 775-1143, and join conference 2 (PCBCheck suppor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'REGISTER' or open the registration door from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a registration door there.  The cost by credit c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$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