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-94, By Softwa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Formally RA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changed because of confusions with another ne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NEWSplu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lu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NEWSpl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lus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NEWSplu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lus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5.00 to Software Plus  Th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NEWSplu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NEWSpl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3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rd, Oregon 97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ayment we will send you a registered copy of NEW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the Shareware delays. And your serial #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NEWSplus Versions as we upd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lus is a News bulletin generator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following, Remote Acces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PCBOARD, GT POWER, Spitfire, Wildcat, TriBB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ame news files as the above.  It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s or her favorite editor like Qedit, or DOS 5-6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tc.  NEWSplus will make both color ANSI an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selected BBS NEWS or bulletin files. 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, Easy setup, faster than anything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dding RIP Graphics for the next versio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of this version will have the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nd any other upgrades FREE! so register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lus Today!  |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503) 626-3511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3) 639-5839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lus is very simple to use, place NEWSplus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NEWS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hort Shareware screen, then you will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with the setup area first to set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ystem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to the setup menu, here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tup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. Lets you select you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2. Allows you to select the directory that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ulletin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3. Is where you can setup a default for ano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file including filenam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 a tempory file calle ANEW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use this file each time you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..   GOOD for other bulletins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s standar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4. asks you for your ANSI editor ( only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nually going to edit an ANS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5. Primary and secondary colors. this op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et to 0, this allow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color for your bulletin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plus is run.  Or change them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able colors to automatically color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with the same colors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6. Enter your serial # her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7. Enter the editor you wish to use like Q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's Editor (EDIT). Any editor that lets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to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H. This area gives you the option to add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news bulletin. If you select yes NEW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icly add a header file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ws files. select no and news plus wil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 the header file. or select Ask and NEW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sk you each time you create a new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he header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FILENAME:   NEWSP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FILENAME:  NEWSPHD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. In this section you can have the ANSI and ASCI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how simulated paper tear lines every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look like one screen of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ece of paper that can be ripped of the o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pinfed computer paper.  or select n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k like continuou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V. Allows you to change the default screen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no for monochrome monitors (or mono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. Save chang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S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st of the program, just select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or create.  you will then be tak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f this is your first time using NEWSplus it will c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S.TMP or ANEWS.TMP that will b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I and ASCII bulletin files.  don't delete these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you won't be able to add new news to old bulleti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resh bulletins then deleting the .TMP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n the editor just type in what you wa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do not go past margin 68 or some of your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conversion. (Qedit 3 allows you to set margin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ished save your file and exit the editor,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color menu, and be prompt for the prim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enter the color you want for the first sel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secondary color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you will get a bar paper effect on the ANS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just single color paper if you select the same col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enter for the same col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colors, you will be prom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header (depending on how you setup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section) then you will see the conversio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and the file will be copied to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both ANSI &amp;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lus also lets you edit any ASCII or ANSI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y selecting the appropriate selec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