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Quote Of The DayNew [PPE]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Quote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Quote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Quote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random quote of the day. If it is used instead of the 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you can automatically hangup after displaying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S-DOS 3.30 (or compatible)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Quot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2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 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following line in your WELCO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[PATH]\NDQU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 a [G]ood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line to your CMD.LST file and every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0            C:\PCB\PPE\NDQUOTE\NDQU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NDQUOTE.CFG, and and Change the Hangup command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gistration needed for this PPE. If you like it,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n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Quote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QUOT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QUOT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Texter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[V.34 / X.75 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4      [voice / answering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jenni@datacom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Tex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, 18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