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ation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-Liteba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WK-Liteba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oadcast Litebar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:  Robert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X_LITE [PPE] is a PCBoard 15.1 X command replacement made to enh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ok and the feel of X-Pert mode toggle command. Use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down arrow key to move litebar to option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QWK_AXY [PPE] is a PCBoard 15.1 QWK command replacement made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ok and feel of the QWK-command.  Litebar movement throug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BRCAST [PPE] is a PCBoard 15.1 BR command replacement with a lit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system allowing for you or your users to broadcast message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ll nodes.  Extensive online help.  View users online. 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itebar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GHTBA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stomize Your Own Display Screen Around LIGHTBAR 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figur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new DIR for all files included in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ZIP all Files to that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OTO PCB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oose B   -  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oose B   -  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oto CM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IT F2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 I and enter the following for each P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:               Sec:          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                     0             C:\PCB\PPL\X_LITE20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imum security     #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whatever path you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ced the ppe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                      0             C:\PCB\PPL\QWK_AXY1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WK                     0             C:\PCB\PPL\BRCAST20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ing a text editor edit the appropriate .CFG file (PPENAME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BBS NAME  (All UPPERCASE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SYSOP NAME (All UPPERCASE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Registration number  (000000 if not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e starting X and Y coordinate of the lightba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he lightbar is 28 characters long (26 for broadcast) so X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more than 50 and Y should be no more than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You can configure your own display screen around these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splay screen file is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ENU     For   X_LITE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MENU    For   BRCAST20              (Samples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     For   QWK_AX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Starting XPOS of lightbar options         (1-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Starting YPOS of lightbar options         (1-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Unhighlight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Highlighte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mple .CFG's Files and Display MENU files are included for each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simple!  I am asking for ONE fee for all 3 PPE's in this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:  [X-Litebar - X Command replacement], [QWK-Bar - QW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], and [Broadcast v2.0 - A Lightbar controlled Broadc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])  Registration will remove all annoying messages and de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ver any future upgrades.   Registration is only $10.00 for all 3 PP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form below along with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I know what PPE's you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66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etta, Ga.  30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comments E-Mail me at:        ROBERTBALL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 BBS NAME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 BBS NUMBER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__      REGISTRATION FORM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QWK-LIT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____________________________              X-LIT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IGHTBAR BROADCAST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