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NLD.PPE, written by Steven Hausw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is a replacement for PCBoard's "Enter the Filename to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t makes a full screen download counter that displays info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en files flagged for a batch download. This info can include: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, file date (DWNLD.PPE only), transfer time, free file, and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ggested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E    The full screen download cou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PPS    The source code for DWNL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DOC    This fil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LD.CFG    Configuration file to set colors and tex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long but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the suggested files to your C:\PCB\PPL directory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MKPCBTXT to edit your PCBTEXT file (should be done for each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Press the F3 function key and select record #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ress the F3 function key and select record #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 not have a record #728 then you are either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15.2 or have not updated the PCBTEXT file to work with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You'll see a line that says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ilename to Download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it with a line such as this (reflecting your chosen di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L\DWN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Exit PCBTEXT and make sure that your batch file that loads each 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has its environment variables PCBDRIVE and PCBDIR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Make sure that you load SHARE.EXE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Configure the CFG file for your BBS. The sample Config file w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colors or text then this is where you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 to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