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     �          ��������</w:t>
      </w:r>
      <w:r>
        <w:rPr/>
        <w:t>Ŀ  �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�  �  ��</w:t>
      </w:r>
      <w:r>
        <w:rPr/>
        <w:t>Ŀ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�      �������</w:t>
      </w:r>
      <w:r>
        <w:rPr/>
        <w:t>Ĵ  ���� ��������Ŀ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  ��</w:t>
      </w:r>
      <w:r>
        <w:rPr/>
        <w:t>Ŀ �  ����Ĵ  ��Ŀ 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 �  �  � �  ����  �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�  ����Ĵ  �    �  �������    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�  � �  ����    �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�            �  �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���        �   ����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-rich, powerful PCBoard v15.1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-03-94  v3.0  Author: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Shareware, Some Freeware, All Grea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2 &lt;BF-Ratio&gt;  Ratio adjustments the way PCBoard used to!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os by files, bytes, skip until # of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3 &lt;BBSListr&gt;  A full featured BBS list door,  allows sear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criteria as well as adding new BBS listing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4 &lt;ConfJoin&gt;  Vastly improves the PCBoard J command!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enus for each net or conf group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5 &lt;SubscriP&gt;  Permit "instant subscription upgrades"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the hassle of dealing with C.C. compan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8 &lt;Pro-Vote&gt;  Set up Voting Booths and/or Opinion Polls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, up to 32 of them! Show results, tal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9 &lt;TimeZone&gt;  Setup time slots on your BBS and this does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e other ever! Options galore and NO user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1 &lt;MsgQuest&gt;  Take script questionnaire answer files, log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s them into your msg base  address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2 &lt;HowHeard&gt;  Adjust users security levels based on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How did you hear of us" 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3 &lt;WelcoMat&gt;  If you know what users are going to call you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put them in here  to upgrade upon their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 &lt;SpeedLim&gt;  If you want to allow  only "certain"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t a certain speed and no others, use Speed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5 &lt;UserNews&gt;  Allow your users to enter their own news snipp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"grafitti" but a bit more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5 &lt;Time-Adj&gt;  Allow certain sec levels to have "time used"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very logon. By sec level so not lik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6 &lt;PPE-Menu and Force-It&gt; Two free, simple but very useful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your use (or your non-us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7 &lt;Intelec PPE&gt;  The Ultimate! Freeware Databa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or for the Intelec Network.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8 &lt;History!&gt;             Page 19 &lt;Registration and Support Info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F-Ratio    PCBoard 15.1 PPE   Security Level Adjuster &lt;Shareware&gt; � 0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, when placed in the security specific log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just users security level by either file or byte ratio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BF-Ratio as "no adjust til # of file DL's = 5"  (or whatever 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-Rati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BF-Ratio  by placing the full BF-RATIO.PPE command in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specific screens  that you want to adjust.  On my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evel 21 users must maintain a 5:1 byte ratio.  If they exceed i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m "adjusted" to security level 20.  My security specific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for both levels contain 1 line ea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E\PPP\BF-RATIO.PPE B 20 5 21 5           &lt;- my 20. securit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E\PPP\BF-RATIO.PPE B 20 5 21 5           &lt;- my 21. secur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have the "same" line in both is so that BF-Ratio will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evel 20 users "back to level 21" when they correct their rat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is in the security specific logon files,  the user is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ed (or not) each time they call in. I know that PCBoard suppo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 time" ratio adjuster, that's great. But I'm from the old scho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efer that the security level be "changed" as well so I ca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such as amount of time that leaches get  (PCBoard ratio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). By changing sec levels, now I can have a differen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different time allotments, different menus,  control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, etc.  I am not interested in a ratio method that  ONLY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r file access, I want it ALL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'll describe the "commandline"  that follows each of the BF-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 commands in these security specific log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B= Bytes F= Files  (Adjust by bytes or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 </w:t>
      </w:r>
      <w:r>
        <w:rPr/>
        <w:t>If Exceeds ratios, adjust to this 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�� </w:t>
      </w:r>
      <w:r>
        <w:rPr/>
        <w:t>Ratio that if exceeded adjust will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 ��� </w:t>
      </w:r>
      <w:r>
        <w:rPr/>
        <w:t>If Ratio corrected adjust to this 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 �  ��� </w:t>
      </w:r>
      <w:r>
        <w:rPr/>
        <w:t>Skip until downloads meets/exc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P\BF-RATIO.PPE B 20 5 21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method, there is as much flexibility as possib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stomize this easily to suit your systems'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-Ratio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, and all BF-Ratio files,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BF-RATIO.PPE file. The config file MUST be called BF-RATIO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BF-RATIO.CNF file, an expanation of this file follow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given when registered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= Who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= 00000 (if unregistered) o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= Validation Code (if unregistered leave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Listr     PCBoard 15.1 PPE     BBS List PPE Utility &lt;Shareware&gt; � 0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elds, such as by BBS software, Area Code, Modem Type,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compact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LISTR.LST   � -&gt; Pull Path AND Filename to the "BBSLISTR.LST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� -&gt; This is the total number of "entries" in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BBSLISTR.LST file. BBSListr maintains this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you automatically!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and new list, make this a 0. 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to the list to start it off  you'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number is incremented to 1 by BBSLi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an idea of the way the BBS list is forma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Intelec Online    516-868-1741 v.32bis   NY  Baldwin      R  18/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Network Host BBS - Professionals Only - Over 18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Join    PCBoard 15.1 PPE    J Command Replacement  &lt;Shareware&gt; � 0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 on CMD.LST see PCB docs.  ConfJoin  allows you to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(up to 32  at this time) and display them to your us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organized manner.  For those running just a single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myself, I have my conferences grouped into categorie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etwork (ie; Administrative, Tech_Support, Vendor_Support etc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included them as samples. The configuration file must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CONFJOIN.PPE. A sample CNF file i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nd MUST be called CONFJOIN.CNF. Remove the comments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 (or your registration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Code (given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MENU ;Path/filename of the Menu of networks or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;Total number of networks or categories list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A   ;Path/filename submenu of network #1  or category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I   ;Path/filename submenu of network #2  or category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G   ;Path/filename submenu of network #3  or category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T   ;etc etc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V   ;and so on up to 32 (max)  if you have that man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P   ;not, then simply end the config file 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R   ;category, but make sure the no. on line 5 of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E   ;file matches the number of networks  or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for those users who know  exactly what conference the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, ConfJoin recognizes stacked conference no./name of (ex:) J 2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ops them into the requested conference, bypassing the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know just where they are going should not be penalized &lt;g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CBoard conference security, additional time, etc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that at the "end of message" PCBoard prompt, the J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voked. Apparently the PCBoard J command at this promp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 J  command from the "main prompt" since even with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Join installed as a J command replacement in CMD.LST, PCB ign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an "end of message" prompt J command.  Solution, make your CN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 like this one single line   ----&gt;   !E:\PPE\CJ\CONFJOIN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your path/filename to ConfJoin really is.  Then even if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ssued at an End of Message prompt ConfJoin will still be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sure why PCBoard works this way, but this is a work-aroun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    PCBoard 15.1 PPE     Instant Subscribers! &lt;Shareware&gt; � 0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offer instant subscriber upgrades to your users?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e dealing with credit cards and CC companies? Do you wish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ier and more affordable way?  Well, guess what... Now there i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 utility  will allow you to accept sub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let the new subscriber be upgraded *instantly*.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ho do not or cannot accept credit cards  from thei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users your subscription options (up to 10)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hem based on the information in the SUBSCRIP.OPT file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SubscriP, the program will track when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amount is "due" and if this date is exceeded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rec'd their check, it will downgrade them to the level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s well as removing any "conference registrations" that Sub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to them (you configure this in the file SUBSCRIP.OPT). I will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SUBSCRIP.OPT  and other files more,  but first the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e easiest part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the CMD.LST and make a command called SUBSCRIP or SUB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name. See below, and use an appropriat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UBSCRIP        10     D:\PPE\SUBSCRI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-portion of SubscriP is now installed (wasn't that eas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(The following checking feature is available  only 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need to install the "checking portion" of SubscriP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"S" on the PPE command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:\PPE\SUB.PP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       : HOWARD STER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3 : 5 On 10-31-93 a check for $25.00 is due.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    PCBoard 15.1 PPE     Instant Subscribers! &lt;Shareware&gt; � 0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one of my level 41 subscribers logs on it checks in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A to see if the "check has arrived".  When a check arrives I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r's record, go to line 3, and tap the space bar  thus cl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is entry.  If a user calls after the date in the "Notes PS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not gotten a check (and have not cleared their "entry")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etect the date and it downgrades the user to the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ue date checking and messages  are only enabled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is aware that a user is forwarding a check  and when 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message to the user to suit your particul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criP Config File. (It must be called SUBSCRIP.CNF 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same directory as the SUBSCRIP.P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assigned Upon Registration)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ll drive/path/name of your opening "welcome" scree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ll drive/path/name of subscription "options" scree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ll drive/path/name of insufficient security displa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ll drive/path/name of your "mail to address" scree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ll drive/path/name of "you are now upgraded" scree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ll drive/path/name of your "maybe next time" scree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ll drive/path/name of msg text to user when expir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ll drive/path/name of msg text if security too high � &lt;- NEW 01/02/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ays to wait for check (we suggest 10 days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ine number in the "Notes PSA" to use (I use # 3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inimum security level to permit purchases ****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ximum security level to permit purchases ****** � &lt;- NEW 01/02/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otal of subscription options (1 in unregistered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sec level of 0 in CMD.LST, a 20 on line 14 and 50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of CNF file, you can allow all users to see your options  but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also keeps 2 logs, one for those who've subscribed (fo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security) called SUBSCRIP.YES  and a 2nd log of those who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PPE but didn't subscribe called SUBSCRIP.NO (for the curi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included all my displays as samples.  Feel free to customiz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articula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    PCBoard 15.1 PPE     Instant Subscribers! &lt;Shareware&gt; � 0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OPT (Subscription Options) data file. Here is how mine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 5 365 2500 341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1 5 365 4000 341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 5 730 4500 341 � (start info in column one)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1 5 730 7000 341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2 5 365 7500 34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for subscription option 1, line 2 is for option 2  and s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10 subscription option if you have that many (Only 1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he un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hown it "totals cents".  If I charge $25 for a level 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how 2500 as the 4th number for that option.  If I charge $5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other level then the 4th number for that option must be 5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plan (ie CD-Rom conference, etc). I only show 1 abov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10 confs here as my example on the line below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5 365 5000 341 10 17 25 42 112 75 52 2257 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is the new security level for this subscrip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is the expire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5  is for a one year subscriptio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 is for a $50.00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numbers shown above  between  341 and 513  would b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user. We are hoping to add conference registration by "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ven't figured the best approach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-Vote      PCBoard 15.1 PPE     Voting and Polls!   &lt;Shareware&gt; � 0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Vote  MAIN 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V\PRO-VOTE.DSP � -&gt; Full path/filename to  menu of poll option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                  � -&gt; The # of polls that you've config files for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Vote  POLL 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ll #1 you need a separate config file called PRO-VOTE.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ll #2 the config file is called PRO-VOTE.02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tart all info in column (1). This file is 2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o Ask             ; Line  1 - Question (up to 75 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l  USER NAMES 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ll # 1 it's called PRO-VOTE.01N, Poll # 2 is PRO-VOTE.02N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Vote supports up to 32 different polls (5 in unregistered 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PCBoard 15.1 PPE      Time Slot Manager!  &lt;Shareware&gt; � 0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File Loca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NewUser/Logon/Logoff Questionnaires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New Reg Questionnaire : E:\PCB\MAIN\LOGONNEW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Answers to New Reg.  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n  Script Quest.  : E:\PCB\MAIN\LOGON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n  Script Answers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ff Script Quest.  : E:\PCB\MENU\BY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ff Script Answers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ess F2 to edit the NEWASK file  or F3 to edit the NEWASKG file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hh:mm �� mm-dd-yy �� F1 � help ��� caps: OFF  num: OFF  ins: OFF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or B         � -&gt; See notes on A/B switch (You will love thi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             � -&gt; The "exempt" security level  (blank if non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:30          � -&gt; The time when TimeZone is to be "activated"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6:30          � -&gt; The time when TimeZone is to be de-activa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� -&gt; Which note line to write time slot or EXEM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:30-03:30 in the 1st 11 spaces in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. Don't put anything else in this fiel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note below on the EXEMPT flag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 PCBoard 15.1 PPE     Time Slot Manager!  &lt;Shareware&gt; �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/B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la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what their time slot IS, and then it logs them off. Al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imeZone on one node only  (or specific nodes)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r these) nodes you'll need to update that nodes' PCBOARD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 "different" logon script  that contains TimeZone in it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Quest     PCBoard 15.1 PPE     Scripts to Msg Bases &lt;Shareware&gt; �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 utility will take the answer file from a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e name" in the "Msg From" line(s) of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MsgQuest is now finally simple!  MsgQuest com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 utility called FORCE-IT.PPE, which I'll explain in a mo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E\PPP\FORCE-IT.PPE MSGS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 file. The second, the one calling the FORCE-IT.PPE, take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 (MSGQUEST)  and once the questionnaire is saved, FORCE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s the MSGQUEST cmd into the keyboard buffer thus running Msg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*after* the questionnaire is saved.  This may be conf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of you not familiar with PCBoard or PPEs but due to the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PCB processes it's scripts it's necessary.  Otherwise, Msg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to process script answer files before it is actually sa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(figure that one out!).   But it is working fine on my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ines described for script 1 (lines 4-12) for up to 15 scrip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wHeard     PCBoard 15.1 PPE     New Caller Upgrader  &lt;Shareware&gt; � 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, when placed in your newuser logon script, 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sequence with how listed in the config file (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HH\HOWHEARD.DSP  � Path/Filename of the options display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oking To Join Intelec � 30 Chars for Comment2 Field in User Recor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0                      � New Security Leve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                       � Days to Add to Exp Date (0=non-exp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         � Which conference to register the user 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ing About The PPE's �          Lines 10-13 are same description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                     �          as lines 6-9 but for option 2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82                     �          The registered version support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6                     �          up to 5 different upgrades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in this entry for this response.  There, I hope I haven't conf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I understand what I wrote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coMat     PCBoard 15.1 PPE     New Caller Upgrader  &lt;Shareware&gt; �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 utility  will search a list of predefined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ll this. You select the usernames (up to 250) that you wan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welcome mat for,  you select the security level 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pgraded to,  and you customize the display file that they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ir upgrade. And... WelcoMat is intelligent, it can tel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has been upgraded already and if so, it "cancels operatio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is not shown the display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 do it. My new caller logon script looks like this, jus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st line is WelcoMat, the other 2 are other PPEs I use tha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at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        � Your BBS N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    � 00000 if unregistered or your reg numb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Here   � Validation code given upon registr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WM\WELCOMAT.LST � List of names that you want to upgrad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WM\WELCOMAT.DSP � Path/Filename displayed to upgraded call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0                     � Sec level you want "name matches" upgraded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        � Lines 7 through 36 are for conferenc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6                    � that you want "matches" Registered i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7... etc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AT.LST is an ascii list of user names with just 1 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the total number of names in the list.  Then lin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251 are for user names, one name per line... it's that eas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AT.DSP can contain @X codes and is displayed when upgr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eedLim    PCBoard 15.1 PPE    Low Modem Speed Filter &lt;Shareware&gt; � 1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, when placed in your logon script, let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I hope you have a use for it, I know I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40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= 00000 for unregistered (or your registration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= Validation Code (assigned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= Speed to activate SpeedLim for "name checking" (Same as P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= Path/filename of name list you want passed at this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= Path/filename of display shown those not in list (Before hang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= Path/filename of "log" (to see just who got bumped off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Limit Names Lis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     � -&gt; How many names in this li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mmyThe Tortoise � -&gt; Name number 1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mmyThe Snail    � -&gt; Name number 2     etc...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Limit Sample Display File (See Config File Abov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'm very sorry, but I'm afraid your modem speed is too low for this BBS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ere are only a handful of callers here at this speed and I do not hav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nough room for more 2400 baud callers. If you upgrade to a higher speed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odem we'd love to have you calling here, but until then we can't do it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News    PCBoard 15.1 PPE    User-Entered News File &lt;Shareware&gt; �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UserNews is very. Just install as a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-Adj    PCBoard 15.1 PPE         Time-Adjuster     &lt;Shar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ime-Adj is extremely simple. Time-Adj is to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ecurity specific logon file"  for any user you want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"full time allotment". Any caller that you permit Time-Adj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ir time, if they are allotted 30 mins per day  then Time-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just them to 30 minutes  each time they call  regardles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y may have used earlier that day.  PCBoard allows an either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hen it comes to this feature. Now, you can make this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eature of your board.  For information on "securit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display files, consult your PCB manual for details.  MY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on file for level 85 callers (called 85.)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TIME-ADJ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be done  to call Time-Adj whenev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ADJ.PPE and must be called TIME-ADJ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PE-Menu     PCBoard 15.1 PPE      PPE Menu Displayer   &lt;Freeware&gt; �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-Menu is used to display all your PPE commands.  It is pretty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ow as all it does it display a file with the commands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.  But as it is simple it is one of the easiest ways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to your users for a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PPE-Menu  is really very simple.  PPE-Men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        20         E:\PPE\PPP\PPE-MENU.PPE UTILITY.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curity level whatever you desire, since this on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nd does not override your PPE utility security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displayed must be 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-MENU.PPE.  Next, in the BRDM menu you need to add the comman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MD.LST. Mine is called UTILITY (shown above)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this whatever you like.  Lastly, follow the PPE comm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that you want this command to display.  Use it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ce-It     PCBoard 15.1 PPE     The Command Stuffer   &lt;Fre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Force-It  is really quite simple.   Force-It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"security specific logon screens".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 to force new users into a registration PPE  (or Doors bu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ndled by PCBoard) or any other purpose you might wa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 give new callers a security level of  10  as defined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. My sec specific logon screen has one line in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D:\PPE\PPP\FORCE-IT.PPE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! goes into column one (but you should know this at this s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is the command which activates my registration routines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ERIFY was an ascii file in the same directory as the FORCE-IT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ould take the contents of that file  and stuff them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stead of issuing the filename as an actual command.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his to leave as much flexibility in the PPE  as I possibl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PPE    PCBoard 15.1 PPE     Intelec Network PPE &lt;Freeware&gt; �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ntelec PPE? - It's a complete online "database" util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_yymm.ZIP distribution file  from the Intelec Network (only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BBS QWK network ever).  It searches or displays the node-li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e conference listing by conference type, text etc. I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other files as well, such as the network rules, the mistake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changes and more. It can scan for hubs by state, area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modem type, etc.  Or it can scan the entire nodeli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ame criteria.  Also added is the ability to flag or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_yymm.ZIP distribution file.  And Intelec PPE KNOW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urrent file" based on the current date.  Each month, Intelec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itself  to display the correct file name for flag or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always, the Intelec PPE serves as an "application generato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running PCB ver 15.1 can use INTELEC.PPE  installed in CMD.L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running PCB ver 15.0 should call the Intelec Host BBS for a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work on your BBS.  See my directory #1 for it.  Thi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the old INTAPP.PPE into *2* separate PPE's.  The main one,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 is called INTELEC.PPE. The second is the "appl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is PPE and is called INTELAPP.PPE. If you enable the ap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ation feature of Intelec PPE (see config file) then all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place this PPE in the "same directory" as the above INTELEC.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new version (v3.0) won't work with distribution file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1/01/94 so look for our file called "IN_9401.ZIP" for this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nstall the INTELEC.PPE in CMD.LST, and NOT the INTELAPP.PP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.PPE calls INTELAPP.PPE automatically if you have th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         ??         F:\IN\INTELEC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n international member using the DD-MM-YY date form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letter I on commandline in CMD.LST like: F:\IN\INTELEC.PP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ec PPE Config file: INTELEC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Online         &lt;- (Your BBS's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FF WATKINS          &lt;- (Your (SysOp) Name but use all CAPS he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&lt;- (Regionals # on your BBS, 0 if not a h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&lt;- Enables application feature (N to dis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APPLFORM.IN  &lt;-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NETRULES.IN  &lt;-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CONFLIST.IN  &lt;-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NODELIST.IN  &lt;-       &gt; - - IN_yymm.ZIP distribu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ABOUT_IN.IN  &lt;-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CHANGES!.IN  &lt;-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MISTAKES.IN  &lt;-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INTELEC.LST  &lt;- This is the master app li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INTELEC.ANS  &lt;- This is the temporay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PPE posts a PRIVATE message to the SysOp  on their Ma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PPE posts a PUBLIC message in the Intelec Regional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urge you to place the name INTAPP into your PCB TCAN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,  number of Regionals conf on line 3 and Y on line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Node, place a 0 on line 3 and N on line 4 of confi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What's New In the PCBoard PPE PowerPack This Release?       � 1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ConfJo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ConfJoin so that it will do a search right from the command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d already but not "correctly". If a user type at the main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S ADMIN  it would bring them to the "what text to search for promp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 ConfJoin was losing the 2nd parameter, or as above it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IN. Now it will not. J S &lt;text string&gt; will now go righ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earch. Also, it is now compiled with the 2.0 compiler so I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d anyone still using this with PCBoard 15.0 to check out 15.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Subscr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config file a line for "maximum sec level" so you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*over* a particular sec level from using it and possib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graded". Also added another line to config file to disp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er to explain why they're too high to make a purchase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left in the dark when they try to help support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and all future PPP PPE's will be compiled with the v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, recommended for PCBoard v15.1 SysOps only. If you'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Board v15.0, check out v15.1, it's really running very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Intelec P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this release is the INTELEC.CNF file  (see prev. page). Intel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s (Super Reg's, Regionals or Hubs) can utilize the application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ing part of this PPE.  Nodes can still utilize every other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 though since only hubs need the application part of this 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comments and use YOUR own paths in place of mine. It'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same place as the INTELEC.PPE. I did thi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stribution files do not need to be in the same place as the P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PE's here have been updated to be able to accept a global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!  They have all been recompiled with the v2.0 PPLC compil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PCBoard version 15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 to the PCBoard PPE PowerP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reveal what I'm working on now &lt;g&gt; but I'm going to hol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ttle while longer.  But I have seen plenty of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ly that I KNOW I can do better with, and I will. And I won't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"release of the day" method  but I'll make all fix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y're made.  But I won't flood Salt Air with them &lt;ahe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order the entire PCBoard PPE PowerPack not only receiv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 for every PPE in the PowerPack, bu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gistered for  EVERY PPE added to the PPE PowerPack in the FUTU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is benefit, those SysOps who order the entire PPP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gistration number good for ALL current &amp; future PowerPack PPE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my PPE's before and since the entire PPP package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complete at 20% off the total price, I will take what you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ract it from the total current price and give you 20% of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too can take advantage of this deal!  Want more? If you a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SysOp you'll get 30% off on top of that! The PPP for $50?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rue but the offer is for a limited time and can end at any ti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Registration and Support                      �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0 days to evaluate these PPE's.  Then you must registe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them.  Also,  you use this PCBoard PPE PowerPac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I will not be responsible for lost data or any damag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/misuse of these PPE's may cause. They have all been tho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on my system and work flawlessly here  but I'm just cover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.  If you have any ideas, suggestions that can improve o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PE's, let me know in the Intelec Network's PPL conference.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ound on Salt Air BBS in the PPLC or PPE Conferences for sup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 yeah,  you can also reach me on my BBS  at the number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 any or all  of these fine PPE utilities, use the re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clip). Registration entitles you to  free future upda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grants you a license to use these PPE's on the (one)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being registered to  and  licenses may not 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heck off the PPE's you are registeri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Ŀ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bscriP    $15 � [ ]            � BF-Ratio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-Vote    $10 � [ ]            � HowHeard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BSListr    $10 � [ ]            � Time-Adj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News    $10 � [ ]            � ConfJoin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Zone    $15 � [ ]            � SpeedLim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sgQuest    $10 � [ ]            � WelcoMat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ͻ 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* Freeware! *    �                 �      Total      � ____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Intelec PPE     �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ce-It   PPE-Menu �  Order the complete PPP package for 20% off ($80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ͼ  and be registered for all my future PPE's to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previous page for more details on this off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: _________________      Password on my BBS: ________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's Name: _________________       Your D.O.B.: __-__-__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Phone: ___-___-____          Voice Phone: ___-___-____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eet Addr: _________________        State: 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City: ____________               Country: ___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above programs send checks or money orders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 accepted. Please don't send cash! Allow time for Snail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call my board (Intelec) for your registration numb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liff Watk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O Box 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aldwin, NY 11510-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