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HowHeard     PCBoard 15.21 PPE    New Caller Upgrader  &lt;Shareware&gt;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CBoard 15.21 PPE, when placed in your newuser logon script,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ssign up to 10 options to "How did you hear of us" &amp; "Why a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ing" type questions.  Based on their response you can upgrad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 security level, add a note to Comment Line 2, add xxx da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 date (or a non-expiring date)  or you can even register them 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vate conference. Response can be configured individually so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response gets the same upgrade op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of HowHeard is fairly straight-forward.  Here is how I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. My new caller logon script looks like this, just 2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E:\PPE\HOWHEARD\HOWHEARD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E:\PPE\WELCOMAT\WELCOMAT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line is for HowHeard,  the other is for another PPE I wr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a number of ways you can do this... you can put HOWHEARD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your scripts, but there's no guarantee the user will answer the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need to create a menu file  for the user to choose a "how I hea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, you can use PCBoard's @Xxx color macros but you need to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tions in sequence with how listed in the config file.   HowHe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also support RIP screens if you so 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Heard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fig file, and all HowHeard files, must be in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he HOWHEARD.PPE file. The config file MUST be called HOWHEARD.CN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's a sample HOWHEARD.CNF file, an expanation of this file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Your BBS Name           � Who HowHeard is registe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00000                   � 00000 if unregistered - or your reg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Validation Code         � Validation Code (unregistered leave bl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E:\PPE\HH\MNU           � Path/Filename of the OPTIONS displa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E:\PPE\HH\MNUO          � Path/Filename of OTHER display (or blan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4                       � Number of the User Note field to write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2                       � How many options  provided in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� Looking To Join Intelec � 60 Chars for the User Note in User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:\PPE\HH\JOIN          � Path/Name of display file for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40                      � New Security Level if this choice is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0                       � Days to Add to Expiration Date (0=non-ex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1                       � Which conference to register this user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� Calling About The PPE's � 60 Chars for the User Note in User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:\PPE\HH\PPE           � Path/Name of display file for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30                      �     Lines 13-17 are sam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182                     �     as lines 8-12 but for option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106                     �     The "registered version"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     </w:t>
      </w:r>
      <w:r>
        <w:rPr/>
        <w:t>up to 10 different upgrade leve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See section below marked [OTH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but the first 17 lines are optional but if not used there's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 in even using this utility. If there's a field in the confi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you do not wish to use (such as registration in a conference)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leave the line empty (blank).  The Comment 2 field  is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 characters.  If the New Security Level field is left blank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ity level as defined in PCBoard will be kept.  If it is not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with any field in the config file,  you must leave an empty (bl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in it's place. The Days To Add to Exp Date are the number of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dd to the date the script is answered (refered to as today's 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f left blank then the  number of days to exp  in PCBoard is k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assign a non-expiring exp date to a response,  then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0 in this entry for this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OTH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place the word "Other" on one of the 5 option text lines,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permit you to get a "more specific response" from the user as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how they heard of your system.  When you use the word "Other"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item number (in menu and in HOWHEARD.CNF file) when the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selected  it will display the "OTHER Display" that you also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HOWHEARD.CNF file. It will also write the users respons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Not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ly, HowHeard supports an external "prompt file" called PROM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operate HowHeard to support "RIP" graphics  the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ile called PROMPTSR to contain the RIP version of the promp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MPTS file.  There, I hope I haven't confused anyone too b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