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Message PPE Quick doc file by Black Knight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made for replace the agly Enter a message option in PCBoard 1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PPE include PPLX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Check for Backdoor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ver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edit your CMD.LST file. add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Sec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0    C:\PCB\PPE\MSG\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dont forget to take a look at the CFG file and Choose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/\�[ END of Doc file ]�/\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