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RS [PPe] BY NiRVaNa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R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 your cmd.lst or logon/logoff script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RIVE:\PATHTOPPE\LINER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is required.  If you would like to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ould like the source, you can contact NiRVaNa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e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irvana@eaglenest.mag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nirvana@1:2604/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Eagle's Nest - (201) 670-7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guarante that this will take up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