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 a s t F a k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Illegal Function 1993, All coding by Merlin /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astF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h, you know, it's a program, which is meant for faking files tha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ploaded. There are already some other fakers, but I think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only one, which is written in PPL, so this needs PCB 15.0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very simply. Create a path where you copy all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F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AK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A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edit the file FASTFAKE.CNF. The format is simp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line type Y -letter to enable alias-use (if you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PCBSETUP), any other letter will disable alias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specify the upload directory for each conference (max. 254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pecified). To the 2nd line, type the path and filename to Ma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-file, or just enter ; to disable faking in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3rd line, type the path and filename to conference #1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otry-file, or just enter ;...And so on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BSETUP.EXE and edit your CMD.LST file and add a slot for FastF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run FAKEFILE.EXE or READFILE.EXE from dos-command beca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arameters they might mess up your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Function does NOT take any responsibilities about any dam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used by FastFake, which is impossible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llegal Function in our BBS, which is IF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358-14-754265 (diana for Fin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U-1496E+ 19200 bps v32bis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s Me(r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Ask for the NUP (=new user password) at some othe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