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</w:t>
      </w:r>
      <w:r>
        <w:rPr/>
        <w:t>߲�</w:t>
      </w:r>
      <w:r>
        <w:rPr/>
        <w:tab/>
        <w:t xml:space="preserve">   ���</w:t>
        <w:tab/>
        <w:t>.etherial.    . Etherial Cod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d!����� ����</w:t>
      </w:r>
      <w:r>
        <w:rPr/>
        <w:t>ܲ���  �� �����</w:t>
      </w:r>
      <w:r>
        <w:rPr/>
        <w:tab/>
        <w:tab/>
        <w:t>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�</w:t>
      </w:r>
      <w:r>
        <w:rPr/>
        <w:t>۲����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�� --- ����-���-- ����-���---����---    . A Hazzan pro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</w:t>
      </w:r>
      <w:r>
        <w:rPr/>
        <w:t>۲��</w:t>
      </w:r>
      <w:r>
        <w:rPr>
          <w:rtl w:val="true"/>
        </w:rPr>
        <w:t>޲� ���</w:t>
      </w:r>
      <w:r>
        <w:rPr/>
        <w:t>۲</w:t>
      </w:r>
      <w:r>
        <w:rPr>
          <w:rtl w:val="true"/>
        </w:rPr>
        <w:t>� �</w:t>
      </w:r>
      <w:r>
        <w:rPr/>
        <w:t>۲</w:t>
      </w:r>
      <w:r>
        <w:rPr>
          <w:rtl w:val="true"/>
        </w:rPr>
        <w:t>�� �</w:t>
      </w:r>
      <w:r>
        <w:rPr/>
        <w:t>۲</w:t>
      </w:r>
      <w:r>
        <w:rPr/>
        <w:t>�� �</w:t>
      </w:r>
      <w:r>
        <w:rPr/>
        <w:tab/>
        <w:t>(c) Etherial 199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���-����� --���---����-���---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۲� ���������� �۲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FORMATiON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 : Hazzan</w:t>
        <w:tab/>
        <w:tab/>
        <w:tab/>
        <w:t xml:space="preserve">       Type : Sysop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PPl</w:t>
        <w:tab/>
        <w:tab/>
        <w:tab/>
        <w:t xml:space="preserve">    Version : 1.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Y SHOULD I INSTALL IT?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makes beautifull and easy the Sysop works with a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iSCLAiMER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blow up your computer, rape your sister, e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something like that, cool!, but no one of this group ar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lamo attitu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STALLATiON]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o the pcbsetup, select "B", "B" and edit your CMD.LS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: SYS, SECURiTY LEVEL: 90, PPENAME AND PATH: C:\PCB\PPE\ETH-SCMN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FiGURATiON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"ETH-SCMN.CFG", and the following l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Highlighted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Unlighted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External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Minimun access level for execu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NTACTiNG/JOiNiNG?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.nfo and .ap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NiSHiNG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ded by Hazzan of Etherial 1997, this code belong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up, if you use it for your own ppe you must let us know!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 take charge of rape your family!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... this prg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iNAL NOTES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pid Pcboard has a big bug, that makes this ppe look really we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, but, in remote mode it works really beautifull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tters... don't get in panic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