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:   :.::. :.    :. :. :.  .  .:.      . :.  :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. :  _____ .  : _____. .:  /\  .:  :. ___/\ : 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.  / |   \ :. /  . �\ :  /  \   :   /� /  \ :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:.  /� |    \  /  _|   \  /�   \ . : /   �   \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 ___/\  ___:/   |--   \///___    \/      \ /\/    |    \aTioN/\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�:\/�:�/    |�--   \   /      \       Y  \    |     \�:\/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:�:�:�:�\    |--    /   \      /    \_/   �\   |     /��:�:�: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:�:�:�:�:�:� \   |     /\    \    /      |      \  �_   / �:�:�:�: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.�:�:�:�:�:�:�__\__|__  /__\___.\  /_______|      /__|\  /__��:�:�:�:�:�: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\/�����\/����:_____/���\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TARS v1.o : Code By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p, Damnation Strikes Again With Some New Original Stuff For 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It's An Ansi Starfield You Can Us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sucker use type 7 (as always) and insert i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doors\dstars\dstars.exe *n *p c:\ra\ c:\ra\doors\dstars\stars.ctl 10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^^^^               ^^^^^^^^^^^^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of exitinfo.bbs     ctl-file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=nodenumber , *p=com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this ain't easy for ya, pfff .. and you run a bbs ??! heh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Ctl-file the first 3 lines are the colors for the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from 1-3-1 . got it ?? No ?? .. Who cares ?! heh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enter any kinda text starting from line4 till line44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OF is discoverd then the text will start the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s that the text can't be longer than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elay you think is the nicest and get go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Move jow ass and k.a.a.w.d. (will be expained l8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s, I'm a lousy doc-wri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contact me for problems or other thingies a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c : +31-2263-20780 or +31-2263-20127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some Crieds : Charon, Pulse, Bulldog, Hardattack, Rudeboy,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 Raider, DMA-memba's and YO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s people .. Valocity[Damnation][D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