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    � </w:t>
      </w:r>
      <w:r>
        <w:rPr/>
        <w:t>DAMNATiON PRESENTS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L TiM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. iNFORM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iME HAS ONE PURPOSE : SHOW THE SYSTEMTiME OF THE BBS iN BiG FiG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: BECOZ SOME OF MY (FOREIGN) CALLERS AND ON SOME OTHER BBSS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HABiT TO YELL THE SYSOP AT THE MOST UNWANTED HOURZ (FUNNY GU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W THEY CAN SEE WHAT TiME iT iS iN THE LOCAL TiM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TEMPEST, CODER OF DAMNATiON ON 04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STiCAL THiEVES TO GET iN CONTACT WiTH THE AUTHOR +32 (0)9-220.1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I. iNSTALL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 A NEW COMMAND iN YOUR CMD.LST (SEE DOCS OF PCB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      0     C:\PCB\PPE\TIME\T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HE CONFiG FiLE 'TiME.CFG' ACCORDiNG TO YA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A CAN ALSO CHANGE THE HEADER ('TIME.HE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BOTTOM FiLE ('TIME.BO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 SURE YA DON'T FORGET TO MENTiON MY NAME iN THE BOTT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LAM ANY KEY' iN iT COZ OTHERWiSE SOME LAME USERS W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II. FILES WiTHiN THE ARCH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Z SHOULD ALWAYZ BE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.PPE               :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.HEA               :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.BOT               :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.CFG               :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.DOC         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         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STICAL.EXE           : iNTRO (ADD) FOR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V. DiSCLAiM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SH TO ME IF THiS PPE SCREWS UP YOUR PC, I W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iLiTY FOR ANY DAMAGES ...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. HQ &amp; DiST SiTEZ OF DAMN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AL THiEVES          +32 (0)9-220.13.54    WHQ   24/24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DREAMS               +32 (0)16-53.58.41   DiST   22/18  M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              +32 (0)51-24.32.34   DiST   24/24  L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 EXPERiENCE     +32 (0)71-47.44.90   DiST   22/07  DJ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RTEX            +32 (0)2-387.33.91   DiST   24/24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KMOON                  +32 (0)59-51.57.32   DiST   24/24  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I. GREETiN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Shinto - Tasmaniac - Castle Camelot - Black Out -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berz - Udc - Imagine - Thomas De Quincy - Rhyme -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Design - Probotector - TFS - Apache - 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rnone(GREAT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yberp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II. OTHER RELEASES OF DAMN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'S : - C00L BOARDZ 1.30      : BBS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QUEST iT 1.1        :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LAME NEXT CALLER 1.2 : FL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O'S BEST 1.0        : TOP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III. THE E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 WANT THE SOURCE .. CALL ME COZ IT ONLY TOOK 1h30 TO CODE iT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MN EAS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CAN ALWAYZ CALL MYSTiCAL THiEVES iF YA WANT ANY HELP WiTH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... iF YA WANT A PPE FOR YAR BBS ... LET ME KNOW AND i WiLL C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F GOT QUiT A FEW PPE'S NOW iNSTALLED ON MY BBS, BUT ONLY A FEW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COZ MOST OF THE PPE'S ARE VERY DEPENDENT OF THE CONFIGURATiON OF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... OW YES, I KNOW iT'S EASY TO WiPE OUT MY NAME FROM THE ANSi'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A AREN'T THAT L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