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Rumours v1.0]-----------------------------------[Coded by PSYCH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n anyone tell me where in the manual "RTFM" is defi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o it tha COD way!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 a 2 local logins (twice, because the new PCBTEXT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ye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fter that local login, the necessary files will be created (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you now hav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pp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PPE Switches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HOW  : shows a rumour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it anywhere you want. ex. at your log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96   : shows a rumour at random and displays the RU_396.TX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se at mai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Pre-Release?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PRE-release. I started coding this ppe 6 months ago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yet but i decided to release it anyhow because its been ly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. The full release will work with a Dbase data file instead of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file. And i will include a sample data file with over 4000 rumour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make an update program so you can convert the old TXT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uch faster (i hope:) 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Notes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delete the first line in COD-RU10.DAT 'cause the pp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lete some lines in the .DAT file, do a 'view rumou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ine on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Useful info on PPE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idn't include a NUKE option. You just have to define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good enough ;) and you can always look in the log fi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pecific rumour if you want to give a writer of a certain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pecial'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file is (exept for the first line) just plain tex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add the contents of a data file of another rumour ppe/... in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hint). If you do this the number in the first lin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) will be incorrect. It doesn't matter, just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and do a 'view rumours', then the ppe automatically up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I have on my board 5500+ rumours and the 'view' doesn'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 min so its fast enough i think... (486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pe will NEVER show 2 identical rumours after another (that is of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more then 1 rumour in you data file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only works for the DOS pcboard vers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