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� ����� � ��� � � 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� ����� � ��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����� � � ����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����� � � �    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     �������   ��� </w:t>
      </w:r>
      <w:r>
        <w:rPr/>
        <w:t>V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Ŀ � � �Ŀ �Ŀ </w:t>
      </w:r>
      <w:r>
        <w:rPr>
          <w:rtl w:val="true"/>
        </w:rPr>
        <w:t>ڿ</w:t>
      </w:r>
      <w:r>
        <w:rPr/>
        <w:t>� �</w:t>
      </w:r>
      <w:r>
        <w:rPr/>
        <w:t>Ŀ �Ŀ     ��� �Ŀ �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Ĵ ��� � � ��� � � �Ŀ      �  ��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 ��  ��� ��� ��� ���      �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¿ ��� �   �Ŀ </w:t>
      </w:r>
      <w:r>
        <w:rPr>
          <w:rtl w:val="true"/>
        </w:rPr>
        <w:t>ڿ</w:t>
      </w:r>
      <w:r>
        <w:rPr/>
        <w:t>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  �   �</w:t>
      </w:r>
      <w:r>
        <w:rPr/>
        <w:t>Ĵ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  � ����� ���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��� ����� 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��� ��    ��  � ��  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SUPERSPO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pot is a new PCBoard Upload Processor. It Chec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with extension ZIP, ARJ, GIF and TXT in the fastes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or Which Bbs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PCBoArD (B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y Does It Exis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was using the ZLAB utility to test my Boar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had the problem of the FILE_ID.DIZ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now there is the UPLOADED DESCRIPTION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! Every body add his one into it! 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the file_id.diz is so long... (AND SO DUT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lve that problem i added in my PCBTEST.BAT my SP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very fast!) but i saw that ZLAB was very slow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ttle time of SPOT... A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he reason... Now i have all my PASSES in 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's 50% mor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gistred? Limitation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100% Full working... And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hat It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st CRC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p... A full CRC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/delete old archiv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delete old archive comment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lean Files not de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From the archive a file not desi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 Files de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your files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Put DIZ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Found, It puts automaticall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_id.diz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LEAN diz BEFORE put i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E A H... It scans and delet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_id.diz the comment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tay into it! And, of course,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utting the comment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 diz comment AFTER put i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is another grat feature...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r comments line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 AFTER putting it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e Diz is infected by your w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not appear on your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ut Comment if longer then 7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h, It appens that sometimew some lam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h in wrong mode his spot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eing the last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sult that when someon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another board it crashed the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is feature you don't need to c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nes containing a par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you can cut the lame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omment if diz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Superspot doesn't find any DIZ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chive, it puts "MANUAL DIZ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information 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s in your DIR (and not in the DIZ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reporting the Achive Dat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iles contained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 number of the files when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ime of the upload! (FOR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dding TXT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s at the bottom of TXT files the COMMEN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Ok, I like, but how does it work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very simple... Create a directory where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ll the files contain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put this simple lines in your PCBTEST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for every nod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SUPER SPOT Ful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.EXE %1 %3 [COM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Your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 NUMBER is the number of the com you use for 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= NO serial por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local node for testing ansd so 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you put LOCAL in the COM numb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SUPERSPOT will use the com you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f a user is connected on that port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testing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: it uses file [PKZIP], [PKUNZIP], [ARJ] and [GIFTEST] so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ut them, if you do already not have, in one of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! (I added them in the pack! 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supp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ow Can I configure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nother simple thing: there are 3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CHR  --&gt; this is the REM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R.CHR   --&gt; this is the AD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.CFG    --&gt; this i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.CMT --&gt; this is the Arciv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MOVE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MALiCE COURiERS 1994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!&lt;- Spread By : .o0o. TeMpMaN .0o0. -&gt;!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S SOFTWARE (416) 770-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</w:t>
      </w:r>
      <w:r>
        <w:rPr/>
        <w:t>&gt;[ .\\ULTiV/}&lt; TWo ]&lt;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</w:t>
      </w:r>
      <w:r>
        <w:rPr/>
        <w:t>&gt;[   WiLL  GrouP   ]&lt;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͵From  -�New Jack City�-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[0day warez � 21.6 � USCA � CCi NET]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���͵+36-1-2122626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ead by a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 This file passed through PCBFINET WHQ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1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2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3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...] Remove This line if found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D O   N O T   P U T   E M P T Y   L I N E S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DDER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This File Was Downloaded From: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Purple Rain  ++39-2-90849435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1] = first line comm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INE [2] = second line comm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POT.CFG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OARD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File To Ad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Name of WORK DRIVE and path (Puth Your Virtual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You Have!!!) Remember to put ALWAYS a \ At the end of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o You Want To Cut All The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ontained in the FILE_ID.DIZ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How many Files Do oyu want to DELETE from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You Have!!!) Remember to put ALWAYS a \ At the end of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ull Path Of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5,#6,#7,#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file to delet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... Put your .TXT comment in a file called COMMENT.CH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pot directory! It uses for updating the archive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! I think for the first version it's enough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 or you think this proggy will be better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uture don't be afraid to contact me on my board! I lik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d make useful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PHABiT/CHRONO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uRpLe RaIn ++39-2-90849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going to send some personal hello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Jurgen, Timescap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