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    BULLETIN LISTER  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BULLETIN LISTER.......] v[2.0]  Autor/s  [ELViS &amp; HEAVY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aKeN [2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PE reemplazara el comando (B)oletines, del PCBoard 15.22 o may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configurable. CooL ANSiS y Deteccion de emulacio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simo de usar, con configuracion de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s de desplazamiento movidas por flechas. ESC: Sale del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: Los Boletines que leera seran los ubicados en el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mpacta CCP-BOLE.ZIP en un directorio (CUALQUI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el PCBSETUp y apreta B dos v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ga o edita el comando B, ponele seguridad y el path y nombre del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LISTO !.......Cuando uses el comando (B)oletines el PPE se ejcutara d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or aspecto a la seleccion de Bole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to mas pPE'S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