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EGi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ww... You leeched this file, cool! :) AEGiS WALL is .. hmm gu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LL! In fact, it's like a oneliner but you can write wher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with the arrow keys... FU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t, just copy the AGSWALL.* files in your PPE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eparate directory for it) and just add it in you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THAT har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know SOAP ? No ??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SOAP stands for "State Of the Art for PCBoard", it is a fast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nal network dedicaced to PCBoard. For now, SOAP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ance, Spain, Italy, Denmark, Germany and Switzerland, and man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joined (like AEGiS, TNT, ECR and more). The purpose of this n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ig meeting place for all sysops that have interests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PE Coding, Configuration problems, Interfacing, Ansi/ascii ar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group-restricted confs for PPE group members. An ech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der develoment and should spread all productions from all gro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P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s (Conf list, etc...) see the Soap Info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to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a in a SOAP Con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BER SiX / 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