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oard v15.0 Technical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   Title                      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-------------------------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Introduction                           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Installation                          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PCBoard                                PCBOA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PCBoard Commands                       MAINCM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PCBSetup                               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Conference Setup                       SETCON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Multiple Nodes                         MULTNO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SysOp's Guide                          SYSGUI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Customizing Your BBS                   CUST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System Manager                         SYS-MG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PCBFiler                               PCBFIL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Utility                                UTILI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 Batch Files                            BAT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