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������ ����������������  ���������� ��� 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���� ������      ��� ���������������� 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 �� ��           � ���� ��������� �� � � � �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� ��            ��� ��         ��� ����� ��   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 � ���������� �� �             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� �� </w:t>
      </w:r>
      <w:r>
        <w:rPr/>
        <w:t>߰     �� ��� �       ����   � ��� ��������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  � ���        �  �� ��      �  ��  � �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 � ���           ��� ������  ��� �� ���  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�    ��� ����� �  ���� �������� �� ����� �� �� �    �</w:t>
      </w:r>
      <w:r>
        <w:rPr/>
        <w:t>ܲ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���       ����� ������������� �������������� ��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 </w:t>
      </w:r>
      <w:r>
        <w:rPr/>
        <w:t>kP&lt;aRT&gt;������������������������������������� �� �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�   � � �� ��� ��� �</w:t>
      </w:r>
      <w:r>
        <w:rPr/>
        <w:t>߱ �߱ �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  � �  � ��� 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�</w:t>
      </w:r>
      <w:r>
        <w:rPr/>
        <w:t>-�����������������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EGiS 6x86 PERFORMANCE BO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�</w:t>
      </w:r>
      <w:r>
        <w:rPr/>
        <w:t>-�����������������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I don't want to write a LOOOOOOOONG doc for a 216 bytes program 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ny program boosts performances of Cyrix or IBM 6x86 processor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t just sets a bit (Negate Lock) on the CCR1 register,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default, and reset after each reboot. If you want to know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just have a look at the source code (6XBOOST!.ASM) included (I hop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it? Nothing is more simple, just call i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will run each time you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m btw, I don't know what is the effect of this program on non-cyrix/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so if you want to try on you new multimedia cyber pentium 225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your own risk (but I _really_ don't think it can damage some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info, the performance gain is about 5%/10% (depends on your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not noticeable with some benchmarks programs (PC CONFIG 8.2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SI 8.0 can't see the difference) but here are the tests I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CBENCH 4.0 (very lame, but i had only this one on the han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my Cyrix P166+ (133 Mhz) ASUS T2P4C, 512Kb Pipelined Burst L2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Dynamite 128/Video (ET6000) - Boot with HIMEM.SY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6XBOOST!.COM                    With 6XBOOST!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     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speed:         4773                                   5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peed    :         1525                                   1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peed:         1329                                   13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ideas, flames, money or girls for me, j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n my board (Deadline, +331-46486763) or by e-mail (negrie_v@epita.f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NUMBER SiX / AEG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