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 Right X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-X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, H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X32, en gruppe dataspesialister fra hardanger vidda har igjen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den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viktige elementer innen bl.a. kreftforskningen. 15 min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er at frste kreft pasient ble lagt inn i Berlin Sentralsykehu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as, hadde datagruppen allerede logget seg p Internett og leacha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nge millioner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vil gjerne benytte anledningen til  gre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 og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ling Holmqui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smund Kvalm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s Rasch-O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 skal lage en demo til gathering som alle skal f lov til  stemme 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et er sagt.... Ellers aner vi ingen ting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en er et prosjekt som har strukket seg igjennom flere generasjo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 hper den tilfredstiller deres behov for lrdagsunderholdning, s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vi blir stinne av gry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hvis ikke.... s kan vi garantere at de bitte sm hjernene 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mer til  koble ut.... og vi kommer til  kaste halvspiste basset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ganistene. (uten lakri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