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 Logic supersonic soundsystems inc. Presents... Hmm well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e bring to you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tural Born Demom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her lousy demo was first (and last) presented at the Odyssey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, held somwhere in a galaxy far far away, a long long time ag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at's a different story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 of bugs (at least I think so). Eventhough it has support fo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cards, it will only work right with a GUS (which none of us have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with another card than GUS, you will miss one extreme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nd the timing will be totally screwed up! Well actually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nly works (or doesen't) on the compo-machine, so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end not to run this demo at all, but if you have to run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t on a 486DX2-66, or at least a 33. A nummeric CoPros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You also need a lot of memory if you would like to se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code done by: Credex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t of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just the vector thing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by: Rex Re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most all the cool? g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by: Kravitz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rrible music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x is done by: Credex (He has done a lot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 that should be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TW: Mailbombs etc. can be sent through a mode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ous Pig BBS      +47 6677 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figure out to whom yourself!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the year of 1995, Krawitz signing off, and leaving for etern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,write,read,left etc. by nobod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hat thou wilth with this incredible piece of art,shall b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 law! :-) (Krawitz' l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