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BADOR DE ARTICULOS PARA DELTA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Para  que sirve esta tonter�a?. Muy sencillo,  para 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colaboradores puedan darle dise�o propio a sus art�cu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m�s  de  ahorrarnos el trabajo de ponerles  los  colo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icarlos  y todo eso que hace que DELTA  se  demore 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ir a la ca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N QUE ESCRIBO MI ARTICUL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  cualquier procesador de textos ASCII, puede  ser 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del D.O.S, pero si conoces uno mejor, pues �salo, n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lo impide, je, j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UE DEBO TENER EN CUENTA AL COMENZAR A ESCRIBI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 debes  pasar las 60 columnas y el texto deber�  e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icado lado a lado �Que corno es eso?. Que raro que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  entiendas,  pero bueno, eso significa que  los  p�rraf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er�n  llegar hasta la columna 60 a menos  que  se   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un  punto. F�jate como est� hecho este mismo  documen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o  ves,  para lograr �sto, se dejan algunos  espacios 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co  entre las palabras ya que no siempre encaja, si 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ro te has pasado de las 60 columnas, ver�s en el prob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o  empiezan  a salir unas molestas letras en  el  cost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cho, debes siempre probar tus art�culos en el probador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ar de que queden lo m�s bonitos posibles. Recuerda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a 20 lineas comienza una p�gina nueva comenzando de la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decir que de la 1 a la 20 ser� la primera p�gina, de 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 a  la 41, la segunda p�gina, y as� hasta que el prob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te cuelgue, je, je :). Ten en cuenta que el l�mite 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Kbytes  por art�culo. En lo posible, intenta que  tu art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o  quede tan bien diagramado como "asuncion.txt"  (no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o pedir, �o si?, je, j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MO LE PONGO LOS COLORES ESO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  colores  se  le ponen agregando unos  caracteres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cio  de la palabra o frase que se quiera colorear, ti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hos caracteres en el archivo "colores.doc", puedes  h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/paste  de  los  mismos  a tu  art�culo.  Cada  vez 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enza una p�gina, el color volver� a verde nuevamente,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comienzo  de la p�gina pones por ejemplo, el  s�mboli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el caracter rojo, continuar� todo el texto con el m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hasta el final de la p�gina, si quieres colorear  s�l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 palabra, recuerda ponerle el verde oscuro nuevamente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 o  de lo contrario, todo seguir� con el mismo 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).  Los  s�mbolos de color NO SON CONTADOS COMO CARACTE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  lo tanto, al ponerle los colores, el texto puede  pas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  60  columnas  �ojo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COMO LE PONGO GRAFICOS?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n al  comienzo de la p�gina el s�mbolo "@" seguido 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bre  del fichero que deber� estar en GIF o PCX  y  deb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er  una  resoluci�n de 320x200 (y 256 colores).  Ejemplo:</w:t>
      </w:r>
    </w:p>
    <w:p>
      <w:pPr>
        <w:pStyle w:val="PreformattedText"/>
        <w:bidi w:val="0"/>
        <w:spacing w:before="0" w:after="0"/>
        <w:jc w:val="left"/>
        <w:rPr/>
      </w:pPr>
      <w:r>
        <w:rPr/>
        <w:t>"@mforce.gif",  mira  en  el "asuncion.txt"  como  se  h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a que el gr�fico sea de gran calidad ya que come mu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acio de la revista y no se justifica poner un gr�fico fe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intbrush (que malo, je, j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RA QUE ES ESE TAL PROBADOR.EX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Como  que  para  qu�?. Para probar tus art�culos,  p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BADOR   art�culo.txt"   y   te   cargar�   el   art�c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randote  como saldr�a en la revista, con este  program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podr�s fijar como se ver� tu art�culo, para que lo pue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ir  lo  m�s  posible  (no no dejes el trabajo a nosot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i?) :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Y ESE TAL JUSTI.EXE?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s un programa  (Made in Ariel / Syntax Soft)  que  si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 justificar los art�culos lado  a  lado,  cuando te pi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 n�mero de columnas,  debes poner 60.  �Ojo!  El  progra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ene algunos bugs, por lo  cual debes  leer  atentamente t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�culo   luego   de   haber   sido  justificado   con   e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I.EXE, los  colores  se  le  ponen  DESPUES  DE  QUE 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YA JUSTIFICADO (Que no  se  te  ocurra ponerle los col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 despues pasarle el justificador que te volver�s loco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 QUIEN ENVIO MIS ARTICULO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yte Revenger / Microforce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ternet: leigh@quanta.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Quanta-Net: Byte Rev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cro-Mail: Byte Rev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larice: Le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Jeu Azarru / Microforce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Juan E. de Urra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5 de mayo 15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sunci�n - Paragu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Sudam�ric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el: 203-4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LGO MA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,  que  te  pongas a escribir un art�culo  ahora  m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s  de  que  sea  el deadline, y no quiero  escuchar  es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ter�a  de "no s� que puedo escribir", que cualquier  cos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 no  se  pase  mucho de la raya (como los  art�culos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Blood de DELTA I) va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s vemo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Byte Revenger / Micro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D. Si hay errores en este documento, son totalmente l�gi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ya que son las 5 de la ma�ana y tengo los ojos m�s rojos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tomate....Chau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