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</w:t>
      </w:r>
      <w:r>
        <w:rPr/>
        <w:t>issue#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 ���������� ������ � �� ���  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��      ��          ��      ��           �   </w:t>
      </w:r>
      <w:r>
        <w:rPr/>
        <w:t>pr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��      ��������������      ��      �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   �� �� � �  ����  ��� ���� ���  �� ���� �� � � ��� �� �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��      ����      ����      ��      �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�� ������������ �� � ������������ ���� �� ��� 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 ��      ��        ��      �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 ����������        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 ����������� ���������������� �����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 � ��� � ��</w:t>
      </w:r>
      <w:r>
        <w:rPr/>
        <w:t xml:space="preserve">۲  </w:t>
      </w:r>
      <w:r>
        <w:rPr/>
        <w:t>bytes of wisdom   ���� � ��� �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 �  ���������������� ���������� 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VO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lgo ste cakali, ampak tukaj je (najboljsi,najnovejsi...) bOW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udi ta stevilka je narejena v tekstovnem nacinu, kar se mi z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 je najboljse, saj ne zavzame grafika toliko, kot bi ,ce b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ila v graficnem nacinu(to je logichno). Mogoce bo naslednj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 graficnem nacinu ce me bo Logik preprical :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si zvesti bralci revije lahko v tej cifri vidite, da imamo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enskih clankov kot ponavadi in zelimo da bi bila cetra izdaj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W-a oz. vse naslednje izdaje izkljucno za slo demo sceno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Zato naprosam vse ljudje, ki ste na slo sceni in v razlicni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upah, da nam posiljajte vase clanke o sceni(vse mogoce!! 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CTRi ZA NASLEDNJO/E STEVILK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+ Intervjuji z founderji SLO g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+ Najnovejski nfo fileti SLO gru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+ Intervju z sysop Digital Forc-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+ Novice iz slo sce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+ In se mnogo vec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: Pripravlja se bolj obsezen .doc file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secutor/BOW/SEPTiC Staff o9/9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  ����������� ���������������� �����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 � ��� � ��</w:t>
      </w:r>
      <w:r>
        <w:rPr/>
        <w:t xml:space="preserve">۲ </w:t>
      </w:r>
      <w:r>
        <w:rPr/>
        <w:t>septic productions ���� � ��� �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 �  ���������������� ���������� 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