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eute hier sind die neuste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Charts ist alles, was mehr als von Einem Punkte bekomm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at den Vorteil, da� das der ganze Kleinkram den eh ke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mir seine Charts und einen frankierten R�ckumschlag m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t, bekommt von mir wie immer die neuste Ausgabe. Eur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 Ihr an mich oder jeden anderen von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mitgemacht haben (....immernoch zuweni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 /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T. /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strad /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of Metal / 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of Doom / Mul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Ru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/ Nf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og / Las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now /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b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ich ja nicht im Vorwort mitquatschen kann, schreib ich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noch etwas Un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alauer der Sommerpause geht an:   !!!!Wobbe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er sich nicht in Steffi Graf's Privatleben auskennt, konnte 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sten Graf-Ficker ab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AM: Was hei�t da, wir leben hinter dem Mond, weil wir Swapper-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? Du bist ja selbst drin, he, h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O, bis zum n�chsten Ma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Auern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kwiesenstr.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22 Obera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911/69 2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911/69 96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keine Charts per Fax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