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&lt;&lt;&lt;                         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&lt;&lt;  K L E I N A N Z E I G E N 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&lt;&lt;&lt;                         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er ist wieder etwas Platz f�r unsere lieben Kleinen. Anzeigen. Gel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h ja, f�r die Norddeutschen, das hei�t so  viel wie "Ne?", gell?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=Alles in Ordnung, gell?). Egal. Auf jeden Fall, wer  irgendwas 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werden will und wenn auf den W�nden im Schulklo kein Platz mehr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uch das soll vorkommen,  gell?),  dann  bleiben  immer  noch  uns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leinanzeigen, ne (=gell)? Ach halt Moment mal! F�r Gelaber haben  w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 jetzt eine eigene Rubrik! Deshalb stehen an dieser Stelle nur 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zeig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LORD OF D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 Capone! Wenn Du mir 1 Disk mit R�ckporto schickst, kannste A86/D86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opaint haben. Meine Liste m��te sich bei Midnight befinden. Contact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LORD OF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/o Markus St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hillerstr.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 - 8300 Pirna Cop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ab 1.7.1993 neue PLZ: 017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LORD OF D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AX, Du bist auch hier?! Kleines Sorry von mir f�r Dich. Habe le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 gewu�t, da� eine 3,5 Zoll Disk 9(!) Gramm zu schwer ist f�r '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bri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 ich meine Post immer am Schalter abgebe, hab' ich's erst beim Beza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rkt, da� die Summe doppelt so gro� war! Bitte schicke mir mein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r�ck! Die 1 DM kriegst Du beim n�chsten mal zur�ck, verspro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LORD OF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/o Markus St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hillerstr.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 - 8300 Pirna Cop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ab 1.7.1993 neue PLZ: 017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LORD OF D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tar od S.N.E.T! Du willst ab dem n�chsten C-F Modplayer anbieten?!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h gut. Wenn Du zuf�llig die LaufzeitVersion vom Modplay von Mark J 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t, die man in eigene Proggis einbinden kann, please call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501 / 52 72 77 (Mark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ist eine LaufzeitVersion? Vielleicht kann ich dir ja helfen! Al Cap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LORD OF D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Vision DiskMag, das Magazin auf Diskette mit PD /S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en, sowie PD /SW Tausch, Tests, Tips und Tr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er auch f�r alle, die einmal so richtig ablabern w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zeigen bitte auf Papier oder als ASCII auf Disk einse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h�ltlich ist das MV DiskMag gegen frankierten R�ckumschlag und Dis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r Erinnerung: Porto f�r 5,25 Z�ller: 3.-DM und f�r 3,5 Z�ller: 2.-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RD OF DOOM, c/o Stiller, Schillerstr. 79, 01796 Pirna Copi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LORD OF D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llo Friendship Aktivisten! Auf zum kostenlosen PD /SW Tausch! Wer m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al 5 Disx mit PD /SW schickt oder zumindest mit R�ckporto, bekom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ne Menge Games und Demos! Contact? THE LORD OF DOOM. Addy hier irgend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LORD OF D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 den True Type H�ndlern das Gesch�ft zu versauen, gibt's bei mir 100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iedene True Type Schriften (Pr�sentations- und Schreibschriften) g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ei Disx (je 1,4 MB) mit PD /SW und R�ckporto!!! THE LORD OF DOOM. Ad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er irgend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LORD OF D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e externes CD ROM Laufwerk ab September. Daten sollten �hnlich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sumi CD ROM, welches von Vobis angeboten wird, sein. Auch H�nd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ebote sind erw�nscht! THE LORD OF DOOM, c/o Stiller, Schillerstr. 7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96 Pir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LORD OF D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usche PD /SW /Werbegames /Demos /Beer- &amp; Schokoware oder anderen leg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ff. Liste gegen Disk und R�ckporto. PS: Die Disk kommt nat�rlich v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 /SW zur�ck. Bitte keine gebohrten 3,5 Z�ller. THE LORD OF DOOM, c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us Stiller, Schillerstr. 79, 01796 Pirna Copi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ONZ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che die 1. Data-Disk "World War II" zu dem Spiel "The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" zu kaufen oder gegen das Spiel "Castles" oder "R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usa " zu tauschen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kaufe/Tausche die Spiele "Castles" und "Rings of Medus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Tel.: 0871/77 07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ANS HAN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che das Spiel "CAMPAIGN" zu kauf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be ebenfalls Interresse an neueren Simulationen und Strategiespiel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Tel.: 08703/82 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TH� �V�T�R �f SN�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 es  nicht reicht,  verbal gegen  die PD/SW-Wucherer vorzuge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e ich hiermit mal  wieder eine Friendship-Aktion. Ihr bekom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n mir  den  neusten  McAfee  sowie den  neusten  F-Prot  u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ktuelle  Version  von  VSUMX,  der  Hypertext-Virendatenbank!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Afee enth�lt au�er SCAN und CLEAN nat�rlich auch wieder VSH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SHLD, WINSCAN und NETSCAN. Der nicht ganz so verbreitete Vi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anner F-PROT ist  nicht  nur  kleiner und bedienungsfreundl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 der McAfee, bei dem alles �ber die Kommandozeile l�uft,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 ist genauso effektiv  und au�erdem schne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um Suchen nach Viren  in seinem System  sollte man F-PROT neh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um Entfernen  ist allerdings  McAfee's CLEAN  besser geeignet.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auszufinden, welchen Virus man nun hat oder nur zur allgem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ist VSUM  wunderbar zu gebrauchen. Alle drei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bt's gegen 2 bespielte HD's  (Format egal) und einen frank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 an sich selbst adressierten R�ckumschlag bei mir UMSON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VATAR of S.N.E.T.             The AVATAR of S.N.E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nnwort: Friendship      oder     Kennwort: Friend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K 053348b                        Wolfshovenerstr. 165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170 J�lich                        5170 J�l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a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TH� �V�T�R �f SN�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ch will ja nicht aufdringlich sein, aber inzwischen m��te je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sich f�r dein Pack interessiert, die M�glichkeit gehabt ha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 bei dir zu holen. Die Zusammenstellung des Paketes habe ich j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stimmt schon 0101-0100 (Bin�rsystem) gesehen. Zeit f�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volu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Al Cap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rchibald 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) Records verkauf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xoplasma - Gut + B�se                        - CD - 22 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s       - Zur�ck in die Zukunft             - CD - 18 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cks   - Mehr Pogo ....                    - CD - 16 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keptiker  - Harte Zeiten                      - CD - 17 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+ 3 DM Po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CDs wurden h�chstens 6 mal geh�rt und befinden sich in gutem Zust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der, der eine ( oder mehr ) CDs kauft, bekommt einen echten ANTIFA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ucki + 1000 Mark 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das nichts ist !?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ibt's be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chibald H. of KNOCK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nnis I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. Ulrichstr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770 �berli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ͻ   ���ͻ�ͻ�ͻ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ͺ   � �ͺ�ͼ�ͼ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ula  One  Grand  Prix                 Suche  Formula One  Grand P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͸���������������͵                 von Microsoft. Mu� nicht all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/���\  �                        teuer  sein,  so bis 50.-  D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Ŀ���������Ĵ�����Ŀ                 sollte aber inkl. Original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󳰰����                 </w:t>
      </w:r>
      <w:r>
        <w:rPr/>
        <w:t>packung und Handbuch se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  <w:t>ͳ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///            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nn ihr mich erreichen wol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 Cap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. M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f dem Stein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8662 �berlingen/B.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sonst unter Tel.:07551/16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 Capone, Du Lamer! Das ist von MicroPROSE, nicht MicroSOF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Midnight (entsetz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ͻ   ���ͻ�ͻ�ͻ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ͺ   � �ͺ�ͼ�ͼ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kau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. Crazy Cars II                                20DM + Po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 Hard Drivin' II                              20DM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. Paperboy II                                  15DM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. Super Off Road                               25DM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. ESCAPE from the Planet of the ROBOT MONSTERS 10DM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es Originale mit Originalverpackung und Handb�ch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 Cap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. M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f dem Stein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8662 �berlingen/B.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oder Tel.: 07551/16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lle, die die BM #2 kennen: Al Capone verkauft auch Crime Wav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Midn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ͻ   ���ͻ�ͻ�ͻ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ͺ   � �ͺ�ͼ�ͼ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kaufe das Buch "Kuckucksei" von Clifford Stoll. 460 Sei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DM Por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uckucksei schildert bis ins Detail die hochdramatische Jagd nach Mark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ss und Karl  Koch (Kaptain Hagbard),  den Hackern von Hanover, die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ntagon  knackten.  Kuckucksei  erkl�rt, wie man in Computer einbri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itale Fallen stellt, Hacker ausfindig macht und Daten besser sch�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  ist schockierend aktuell und geht jeden an, der mit Computern ar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oweit aus der Inhaltsangabe des Buch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 Cap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. M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f dem Stein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8662 �berlingen/B.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oder Tel.: 07551/16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ͻ   ���ͻ�ͻ�ͻ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ͺ   � �ͺ�ͼ�ͼ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WARNUNG: Wer keine Sound-Karte hat, sollte jetzt lieber 9*Pgdwn dr�cken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</w:t>
      </w:r>
      <w:r>
        <w:rPr/>
        <w:t>sonst scrollt er eine Stunde durch die Anzi!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</w:t>
      </w:r>
      <w:r>
        <w:rPr/>
        <w:t>(Seeehhhr lange Anzi!!!!)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be mich nochmals durchgewrungen,  eine  Friendship  Action zu start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it aber nicht wieder meine ganze Freizeit draufgeht,  werde ich 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chf�h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hr schickt mir zwei 3.5"HD Disx, m�glichst mit Sound  Blaster Sof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nstiger PD/SW, und einem frankierten (denkt an die neuen Portogeb�h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be n�mlich keine Lust Strafporto zu zahlen!) und addressierten R�ck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lag z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it aber eines klar ist: KEINE DURCHBOHRTEN DD-DISX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ungen mit anderen Diskettenformaten werde ich nicht bearbeiten,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 ihr la�t euch was gutes einfallen. Bitte habt Verst�ndnis, doch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zten mal als ich meine Friendship-Aktion machte  ging die meiste 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m T�fteln drauf, wie ich die meisten Programme auf die Disx bekom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weit zur Organi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h habe probiert, ein gutes SoundBlaster Paket  zusammenzustellen,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 nichts fehlt. Falls auf den Disx noch platz ist, werde ich noch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ar Routinen zum Programmieren in Turbo Pascal beilegen. Wen 's 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siert, dem  kopiere  ich noch ein paar Infos �ber den Aufbau von Mo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SB-Paket enth�lt voraussichtlich folgende Program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Modedit V.2.0 von Norman 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es der bew�hrtesten  und  verbreitesten Mod - Editierpro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Modplay Pro V.2.19b von Mark 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tes Mod-Abspielprogra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Whacker Tracker V.1.01 von THE CODEBLA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iner Meinung nach das beste Mod-Tracker Programm auf dem  SW-Mar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esser  als  Modedit!  Sehr  komfortable Bedienung durch  Pulldow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s und M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WOWII V. 1.3.1 von Jan Ole Suh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�n anzusehendes Modabspielprogramm  f�r  SB  und SW-Pro bis 44KHz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lte eigendlich jeder SoundBlaster-Karten Besitzer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voraussetz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VGA-Kar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Wowy-Ka-Zowy V.1.4 von David E. Bas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 WOWII passende Oberfl�che, mit der man aus  gepackten  MOD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ZH,PKZIP) heraus  Modfiles abspielen kann.  SoundBlasterkarte-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den in einer  CFG-Datei  abgespeichert, und m�ssen nicht imme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gegeben werden.  Es ist m�glich mehrere Mod-Files anzuklicken,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ch volld�deln zu 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zit:Geniale Erweiterung zu WOWI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Advanced Digi Player V. 3.0� von Sami Tamileh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 so umfangreiches  Voc- und  Samples- Bearbeitungsprogramm  wie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ch nie dagewesen ist.  Es  ist  letztlich  in der Dos-SW als bes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 gek�hrt wor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chteil: Es  k�nnte  so  wie   bei  mir Probleme mit den IRQ u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dresse geb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voraussetz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M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SoundBlasterk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VGA-Kar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Sound System V.1.1 von Andreas B�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t gut aufgemotztes Abspielprogramm  von  Modfiles. Zu Bedienen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e Stereo-Anlage!  Sehr  sch�n  anzuschauen,  doch sonst f�r ni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hr zu gebrau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voraussetz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M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SoundBlaster-K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VGA-Kar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Drumbl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um Blaster verwandelt euren Computer mit  Soundblasterkarte in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 Drumcomputer. Neben vielen verschiedenen Drum Sounds sind Gitar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ffs,  Stimmen  und  andere  Effekte ebenfalls vorhanden. Zus�tz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d bereits zehn voreingestellte Rhytmen vorha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voraussetz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oundBlaster-Kar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Musician V.1.5 von DigiMus K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 ultimative Programm f�r jeden musikinteressierten Computeran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. Musikst�cke eingeben, abspielen und sogar Noten drucken ist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. Eingabe ist per Maus, Monitorkeyoard oder externes Midi-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 m�glich. Transponieren,  editieren,  einzelne Stimmen ausw�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den durch ein  �bersichtliches  Men�system  auch f�r "Nur-Musik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icht gemacht. F�r Texter steht ein Editor zu Verf�gung. Zur Verb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ng  mit der Au�enwelt wird allerdings eine SoundBlaster-Karte ben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VOC386 von Vaessen, Christo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C386  bietet  dem SoundBlaster - Besitzer viele  M�glichkeit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nst  nur digitale, oft sehr teure Mischpulte besitzten. Die Bedi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g  des  Programmes ist einfach zu erlernen, komfortabel und erfol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berwiegend mit der Maus, jedoch sind fast alle Funktionen und Be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 auch per Tastaturkommando erreich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Programm l�uft im "Protected Mode" des 386/486 und benutzt  32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ehle; bis zu 128 MB  des  gesamten  extended  Memory  sowie bi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8 MB der Festplatte k�nnen als Editierspeicher f�r  Sampels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den. Dadurch ist das Programm wohl das mit  Abstand das schnell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iner Klas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-End  Hardware  wird von Voc386 optimal genutzt, Systemvoraus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ng f�r Voc386 si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SoundBlaster (jede Version) oder kompatieble Soundk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VGA-Karte und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Maus mit VGA-f�higem Maust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32bit CPU also 386 oder 4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Audiostar V.1.0 von Schenk, Lars &amp; Horn, Fr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dioStar  ist  f�r  alle  SoundBlaster Anwender ein absolutes "Mu�"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dioStar  gestaltet  in  einer komfortablen, grafischen Benutzerf�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g  die  Aufnahme,  Wiedergabe  und  Nachbearbeitung  eurer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fach  und  bequem. Mit AudioStar wird in einer graphischen Aus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ng (Kurve)  eure Sprache bzw. Aufnahme sichtbar gemacht, so da� i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ort ein klares Profil eurer Samples vor euch habt. Teile der Sam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  k�nnen  dann  z. B. mit der Maus makiert werden, um kopiert,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�scht, verschoben,  umgedreht  oder mit Spezialfunktionen verfrem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 we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zt bin ich mir schon wie so'n Marktschreier vorgekommen, doch da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on so 'n  sch�nes  PD/SW -Buch mit herrlichen Beschreibungen besit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nehme ich halt auch gleich die Comments. Echt praktisch, da� es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er BM keine Zensuren wegen der L�nge gib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ch hoff'die Anzi macht nicht Geschicht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s.: Wenn  ihr weitere Disx beilegt, kopiere ich euch noch n'paar Mo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 mit.  Aber  bitte  nicht  mehr  als  ingesammt    5  Disx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ls jemand auf seiner Festplatte folgende Programme hat,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 sie doch bitte mitschick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tg.TPU, NoBGI, PCXIFF, TPE, MB        TP Soundblaster Toolkit von Robin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anitzu, Dark Ages, Menace, PC-Billiard, Pk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lyRay, PvRay 386-Version, Vivid Raytracer, DKB Raytracer+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 Cap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. M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f dem Stein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8662 �berlingen/B.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</w:t>
      </w:r>
      <w:r>
        <w:rPr/>
        <w:t>ͻ   ���ͻ�ͻ�ͻ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</w:t>
      </w:r>
      <w:r>
        <w:rPr/>
        <w:t>ͺ   � �ͺ�ͼ�ͼ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���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Ende der Anz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urde ja auch langsam Zeit! 10 K f�r eine Anzeig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Midn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f�r werden meine Artikel wieder gek�rzt/gestrichen. Dank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A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 mir mit Disk &amp; RP schreibt, bekommt den ModEdit 2.2! 2.0 ist M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 Gegenzug will ich aber 'n paar Demos, Samples oder M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fin' B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 Hafengie�er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8662 �berl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 07551-35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S'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rchibald 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USCHE Punk-Tapes. Schickt mir Eure (Wunsch)-Listen + eine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 Ihr kriegt meine Liste und die neue BLACKMAIL. Habe  auch  v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ve-Tapes + Studio-CPs/CDs. Schreibt 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chibald H. of KNOCK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nnis I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. Ulrichstr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770 �berl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x: 07551/1272 (Midn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lc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kaufe meine Mod-Sammlung! 1000 Sounds gibt es f�r DM60.--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etten und Por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Sounds von mir und Sony gibt es kostenlos gegen eine Leerdisk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kpor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 ��</w:t>
      </w:r>
      <w:r>
        <w:rPr/>
        <w:t>ް���� ��    �����  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��� ��    ��    ��     ��   �� ��  ��      </w:t>
      </w:r>
      <w:r>
        <w:rPr/>
        <w:t>die Adresse ste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>
          <w:rtl w:val="true"/>
        </w:rPr>
        <w:t>޲</w:t>
      </w:r>
      <w:r>
        <w:rPr/>
        <w:t xml:space="preserve">��  ����  ��    ��     ������� ��  ��          </w:t>
      </w:r>
      <w:r>
        <w:rPr/>
        <w:t>im Ch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��    ��    ��     �� ��   ��  ��           </w:t>
      </w:r>
      <w:r>
        <w:rPr/>
        <w:t>Vor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ܲ����ܲ����ܲ����ܲ�����ܲ��ܲ��ܲ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mander C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usche PD/SW-Soft, habe ca. 120 Games und 70 Anwender, suche auch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ickt mir einfach bespielte Disx, Ihr bekommt die entsprechende  A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r�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er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istian Zons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owingerstr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2108 Rottenbu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loomL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-Coder zwecks Erfahrungs- und Routinenaustau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gorithmen/Sources zur Grafik-Programmierung (egal w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ch als Kooperation oder im Tau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RINGEND!!! Source/Tips/Irgendwas (Sprache egal) zum abspi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n MOD/VOC-Files. Was ich so zum abspielen von VOCs habe,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 getrost verbrennen (SYBEX-Verlag "Das Sound Blaster Buch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es, was die Arbeit mit OS/2 erleicht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ie ASPI-Treiber f�r DOS und OS/2 f�r meinen Adaptec 154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W-/PD-Lexikon D-E/E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at schon jemand ne Demo mit Bitmap-Zooming auf'm Intel-INSIDE!-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sehen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�����</w:t>
      </w:r>
      <w:r>
        <w:rPr/>
        <w:t>ĳ��������ĳ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 </w:t>
      </w:r>
      <w:r>
        <w:rPr/>
        <w:t>Ŀ��Ŀ�Ŀ�¿� �Ŀ�Ŀ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�����������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h hab' da eine MOD-Routine f�r Turbo-Pascal. Ist aber nicht ganz f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n Bugs. Kann ich Dir mal schi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Midn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ister E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e abgefahrenes Vollweib f�r hei�en Telefons... (zensie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 (zensiert). Also Leute, wer l��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rauf ein (h�h�)? Keine Schwuchtel! Nur ernstgemeinte Zuschriften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ffre 30-30-60 an die BLACKMAIL-Redak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ine G�te, aber wir haben ja versprochen, alles abzudru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Midn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King of Met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usche Demos und MODs. Habe au�erdem Interesse an Tape-Tausch (Me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nk, Indie). Schickt mir Eure Listen! Genug Tauschmaterial vorhand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ng of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nk Rud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smarinweg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8662 �berl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. 07551/664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King of Met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kauf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Base IV, Version 1.5 f�r 600 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S-DOS 5.0 f�r 80 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 darf mit mir handeln, Adresse siehe ob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King of Me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rchibald H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 immer noch bereit Tapes zu tauschen. Punk/Hard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 Fette" Liste gegen 'ne Mark bei ( wer will kriegt se auf disk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M oder Demo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rchibald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nnis I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.-Ulrichstr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-7770 �berlingen (neue PLZ: 8866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��en wollte ich hier kurz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rs, Christian N., Nicole W.,Avatar of S.N.E.T., Ronny, Dirk, Kr�h M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ristoph und Stev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Tsch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ristoph Torna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usche Demos. Christoph Tornau, Postlagernd, DW-4358 Halter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ristoph Torna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iendship-Aktion! Kopiere Captain Comic, Cosmos, Jill of the Ju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er Keen 1. Schickt mir eine Disk mit PD/SW,  R�ckumschlag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�ckporto. Christoph Tornau, Stichwort Friendship-Spiele, Postlager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W-4358 Halter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ristoph Torna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iendship-Aktion! Kopiere DanCAD 3D. Schickt Disk mit PD  und  S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�ckumschlag und R�ckporto. Christoph Tornau, Stichwort Friendsh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CAD, Postlagernd, DW-4358 Halter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lc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h suche noch Tauschpartner f�r Mod-Sounds. Weil ich schon ziem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le habe, mu� ich aber ein paar Bedingungen 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Modliste mu� mit Modedit erstellt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Du solltest mind. 1000 St. haben (ich habe auch 1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Mindestauschmenge = 10 3� Diske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h suche auch noch Demos und ein Proggy, mit dem man Amiga-Diske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f dem PC lesen kann sowie den Fast-Tr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  ��</w:t>
      </w:r>
      <w:r>
        <w:rPr/>
        <w:t>ް���� ��    �����  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��� ��    ��    ��     ��   �� ��  ��      </w:t>
      </w:r>
      <w:r>
        <w:rPr/>
        <w:t>die Adresse ste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>
          <w:rtl w:val="true"/>
        </w:rPr>
        <w:t>޲</w:t>
      </w:r>
      <w:r>
        <w:rPr/>
        <w:t xml:space="preserve">��  ����  ��    ��     ������� ��  ��          </w:t>
      </w:r>
      <w:r>
        <w:rPr/>
        <w:t>im Ch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  ��    ��    ��     �� ��   ��  ��           </w:t>
      </w:r>
      <w:r>
        <w:rPr/>
        <w:t>Vor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ܲ����ܲ����ܲ����ܲ�����ܲ��ܲ��ܲ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lc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kaufe meine Mod-Sammlung! 1000 Sounds gibt es f�r DM60.--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etten und Por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Sounds von mir und Sony gibt es kostenlos gegen eine Leerdisk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�ckpor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  ��</w:t>
      </w:r>
      <w:r>
        <w:rPr/>
        <w:t>ް���� ��    �����  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��� ��    ��    ��     ��   �� ��  ��      </w:t>
      </w:r>
      <w:r>
        <w:rPr/>
        <w:t>die Adresse ste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>
          <w:rtl w:val="true"/>
        </w:rPr>
        <w:t>޲</w:t>
      </w:r>
      <w:r>
        <w:rPr/>
        <w:t xml:space="preserve">��  ����  ��    ��     ������� ��  ��          </w:t>
      </w:r>
      <w:r>
        <w:rPr/>
        <w:t>im Ch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  ��    ��    ��     �� ��   ��  ��           </w:t>
      </w:r>
      <w:r>
        <w:rPr/>
        <w:t>Vor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ܲ����ܲ����ܲ����ܲ�����ܲ��ܲ��ܲ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, das war's! Aber wenn Ihr mehr Anzeigen hier sehen wollt, dann hil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r eins: SCHREIBEN, SCHREIBEN, SCHREIBEN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Midn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