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 hier die aktuellen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  PC             Velcro: So mu�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ZX Spek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C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 Computerzeitschrift (Pap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PC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Computer Floh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P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PC 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er ASM ging es ganz sch�n Berg ab. Fr�her war sie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ste Zeitschrift und jetzt 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 Cracker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TR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s Disk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  Blackmail       So iss rech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Impho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t es etwa nicht mehr mags? Was ist mit Charts, Hoax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r Graf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 Diskettenm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BA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FU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Max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T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M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No Name     Velcro: Mein Favour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Kod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U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 Am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Crystal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Putre 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Vector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 Demo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 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The Dark Demon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Space P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Wi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r MOD-Mus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 Jester / Volker Tr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Velcro / Knockout         Ah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A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Surfin' Bird / 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Max Sto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4-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Fabian /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s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 Wing Comman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Civila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Bundesliga Manag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Ultim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Strik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Indiana Jone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r Swapper (Tauschpart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Avatar of S.N.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Al B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Flying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E.T. of Dark Demon (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r MOD-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 Hexen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 Halloween (CS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  Tod ohn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 Das Boot / Tre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 Mayday Re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 Hit me new /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3 Jahre B�hne am 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Romantic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Bass of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Velcromania              H�her, Mensch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X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dieser Stelle m�chte ich noch erw�hnen, da� der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gerade l�uft "Ski Instructor" hei�t, und von mi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, he, h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s Spiele-Gen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 Strat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Wirtschafts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Flugsimul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Rollen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r Mus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Capitan Hol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Igg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Freddy Merc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 Musike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Whitney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Tracy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Leil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 Musik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2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Die Feuchtgru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EA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Ra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ZZ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s Alb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Queen -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ZZ Top / Recyc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 Musik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70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Hip Hop /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Hard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Ragg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 S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Bill Cosb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LA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Ta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Col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Beverly Hills 9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Parker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Gute Zeiten, schlechte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Fred Feuer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lechteste S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  Gute Zeiten - Schlechte Z.      Velcro: G�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Linden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Beverly Hills 9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Reich und S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Ein Schlo� am W�rth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Baywatch               Velcro: Ist doch ganz gut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Salzburger Nockerln                  sch�nstes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Knight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Falcon C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Ei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Gong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Halli G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Alles nichts, oder?      Velcro: Gibts doch gar ni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lechtest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No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Verzeih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Tut ers oder tut er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Bitte melde 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Musikantenstadel  Velcro: Ja wir sind jetz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Spurlos           fr�hlich unterm Birnbaum, u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rnbaum, unterm Birnbaum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r Fi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Letha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Das Leben des Brian   Velcro: Er hat Jehova ge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Wayne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Dra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Supers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Das Schweigen der L�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UHF - Sender mit beschr�nkter Hoff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 Comedy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  Bill Cosb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  Eine schrecklich nett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Parker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Mr.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Sledge Hammer       Vertraut mir - Ich wei� was ich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Golden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Harrys wundersames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 Wer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 Toy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 Coca-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Al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Bac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A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Camel Kino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Tetra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Fiat Cinquenc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C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lechteste Wer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 Ariel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Always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Melitta (Ultr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Per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Hamburg Mannhe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Fairy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Coca Col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Sunil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r TV-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2  Pr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 RT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S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Z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Kabel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RT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 Sp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 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D�ner Keb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Las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Pfannk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Spag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Gy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Curry 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Schweinebr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s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 Coca-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 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Spe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Mineral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F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K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Irgendwas W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R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Te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Bacardi C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s Automo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BMW 850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VW K�fer (wird jetzt auch wieder geba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BMW 5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VW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BMW 3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Porsche 911 Turbo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Opel 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Jaguar XJS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ckerste Zahnpa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Colgate 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Bl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Sport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r HiFi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D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J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��te politische Fehlentschei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Bundestagumzug nach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Deut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Streiks &amp; Tarif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Asylrecht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Autosteuern f�r Bahn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Autobahn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Hauptstadt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 Autom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  B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 Toy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Por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Mer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Alfa Rom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O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Ferr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 Kondomm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FF (Fiel Fergn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Blau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Billy 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�nstes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Meine Fre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Michell Pfeiffer    (Batmaaaaa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Erika Eleniak       (Bay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Sharon Stone        (Basic Insti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Claudia Schiffer    (Traumschiff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Kim Basinger        (9� Wo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Christina Applegate (Eine schrecklich nette F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meiner Freundin ist nicht meine Freundin gem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dern jeden seine eigene Freundin, wobei ja abe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andere Freundin hat (meistens). Ach was soll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damit diese bescheuerte Auflistung �berleben kann,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Eure Mithilfe, OK? Wie's geht, steht im Chart-Vor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