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ere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mlesern wird diese Rubrik ein Begriff sein, hier werden B�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ten, Videos etc. vorgestellt.  Archibald H. hat das W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, die  Lage war noch  nie wie immer  und hier ko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te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da w�re zun�chst die neue Platte von Carefree ("Video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goknaller  und  "Balladen"   im  Wechsel.Intellegente  ,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e Texte ,  untermalt mit  geilen Riffs  und vorgetr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�berdurchschnittlichem S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gibt es bei  "Flight 13"  (Kehlerstr.23 /  7800 Freiburg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en Preisen (Lp -17DM / CD -22DM incl. Po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, hier mal was anderes (soll nicht zur Gewohnhei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rginal Blues clas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auf diesem  Sampler  sind  einige Bluesgr��en  (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nin` Hopkin,King Curtis,Memphis Slim..) mit einem oder 2 S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eten.Gute Auswahl zum fairen Preis  (CD sollte nich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DM kosten)  und langer  Laufzeit (ca.70  Minuten).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hr guter"Sonntagmorgen im Cafe -Bl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IGENS: Fast alle getesteten  Pfannekuchen gibt es bei Archi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Das hei�t :Wenn  ihr scharf auf  die vorgestellten 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d,dann  schreibt  Midnight,der   leitet  die   Briefe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.Ich �berspiele  dann das  Zeug  (nur Tausch,  kein Verk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 den vorgestellten Teilen  gibt's noch viele mehr.Liste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Mark bei Midnight c/o A.H.Re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Rec. haben z.Z. etwa 120 versch. Tontr�ger"auf L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ieser  Stelle will  ich noch  eine Platte  vorstellen.Di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nt sich  "Strawman"  und  wartet hier  mit  ihrem  Ded�t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and  legt einen  gr��tenteils straighten  Rock`n Rolligen `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 hin.Der S�nger  hat eine  gute,rauchige Stimme  und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 politischen Texte souver�n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e AMI-Band mit Zuku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latte gibt`s bei Malibu(Basedowstr.2-10/2000 Hamburg 26),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pielt bei Archibald Re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 weitern  will  ich  hiermit  die  Bierhotline  in`s 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fen.Das soll folgender Ma�en abla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   schickt    uns    eure    Bierschoten    (Lieblingsma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geschichten... habe  ich ja  schon im  Artikel "Ein Psych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et sich zu Wort"  geschrieben). Wir werten  diese dann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guter  Resonanz  werden  eure/unsere  Storys  in 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   abgedruckt   und   ein   Tape   der   Archibald  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ost(Wunsch angeb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�t uns nicht h�ng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kann euch dann noch die Neue von Abw�rts (etwa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ash/Heavy" , kombiniert mit Punk -na klar deutschsprach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ehlen (ausf�hrlicher test vielleicht n�xtes mal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s habe ich aus  dem ZAP geklaut,  was sicherlich nich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schlimm ist. Aber ich dachte, da� sowas noch r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utor,  irgendein  Zappie  namens  WIEMANN,  hat  m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legung die Sache auf den  Punkt gebracht, oder zumindest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 getrof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bin ungl�cklich, weil ich ungl�cklich bin.Ich bin ungl�ck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 das Gl�ck nach dem wir  streben, kein wahres Gl�ck ist.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stlich.Ein Gl�ck, das  geschaffen wurde.Ein Gl�ck,  von dem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z�hlt wird,  da� wir  es  erreichen m�ssen.Wir  m�ssen gl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.Wir  m�ssen.Mit  ungl�cklichen  Menschen  stimmt  d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.Ungl�ckliche Menschen  denken  zuviel nach.Sie  pass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Menschen-bild.Sie passen nicht  ins Bild der gl�cklichen R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e  aus  dem   Werbefernsehen.Diesen  negativen  Zusta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l�cklichseins kann man  nicht tolerieren.Ungl�cklichen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 man  helfen.Ungl�ckliche  Menschen  brauchen  gute Ratschl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en  Alkohol,  Zigaretten.Hauptsache  sie  sind gl�cklich.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 eine  gl�ckliche  Nation sein.Ungl�ckliche  Mensch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n  wahren Weg  des echten  Gl�cks gef�hrt  werden.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t direkt ins n�xte Kaufhaus.Gl�cklich  sein kann man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kte. Gl�cklich sein kann  man nur durch  die neue Plat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Stereoanlage,  das  neue Auto.  Gl�cklich  sein kann  ma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nge,  an denen  andere  verdienen k�nnen.Denn 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en auch gl�cklich  sein.Und um  gl�cklich zu  sein bra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Geld.Je  mehr  Geld man  hat,  desto gl�cklicher  ist man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�cklich mu�  man  sein.Das  System  braucht  gl�ckliche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en gerne.Sie arbeiten  gerne, weil sie  daf�r Geld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eld brauchen  sie zum  Gl�cklich sein. Das  System freu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gl�ckliche  Menschen,  denn gl�ckliche  Menschen  freu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a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tik setzt  ungl�cklichsein  voraus.  Und  ungl�cklich  wi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sein, man  ist es  einfach.Und wer  erkennt,da� sein Ungl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�ndet  ist  und  nicht  versucht,  es  zu  verdr�ngen  o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�uben, wird ewig ungl�cklich bleiben.  Im System ist kein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Ungl�ckliche,  also  bietet   es  auch  keineL�sung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l�ckliche, also bietet  es auch  keine L�sung  f�r das Ungl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es ist der Grund f�r das Ungl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Ihr k�nnt  euch  f�r  diese Zeilen  auf  eure  individuell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anken, ihr k�nnt  dem ZAP  Blumen schicken, Ihr  k�nnte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gbl�ttern verbreiten oder 3* t�glich zu Moses (ZAP-Chef) b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empfehle euch jedoch  das ZAP massenhaft  zu kaufen. Abo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jeden Fall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fach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52 Bex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 06826/8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06826/6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bei ABO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Ausgaben - 10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Ausgaben - 30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Ausgaben - 50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Ausgaben - 80DM          ,das ZAP erscheint alle 2 W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