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Mords-Sport bzw. Sportm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A S  B A T S C H B A L L - R E G E L B U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schball ist die hohe  Kunst, Sportlehrer, Trainer und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Wahnsinn zu  treiben. Dies geschieht  unter Zuhilfenahm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es (�hnlich  wie ein  Tennisnetz,  aber ca.  2 Meter  ho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k durchh�ngend) und eines wei�en, leichten und ziemlich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s  (in  jeder   Schule  vorhanden,  wird   dort  meisten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eyballspielen mi�braucht).  Zw�lf Mitspieler  braucht ma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. Am lustigsten ist es, wenn sich eine der beiden Mann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m  Irrtum  befindet,   man  wolle  VOLLEYBALL  spie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ssen  wir  ganz   schnell  wieder.   Batschball  stammt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ie vom  Volleyball ab  (was nicht  immer zu  erkennen 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ierte aber  in zahlreichen  Sportstunden bei  dem Lehrer 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utti" Dutkowski zu dieser h�chst unterhaltsamen Sport(?)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wollen hier dem Anf�nger in dieser Sportart eine Ein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undregeln und  Taktiken von  Batschball (�brigen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 of "Dutkowski's Derbes Training GmbH" (DDT)) geben.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atschballer steckt in jedem, der  gerne lacht und den Bal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zu  trifft. Der  Sinn von  B.  ist aber  nicht nur  Schei�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en, ja manchmal gibt es sogar richtige Ballwechsel (Sta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gtechni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A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Technik empfiehlt  sich, wenn  der Ball sich  in der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teilhaften  Position  �ber  dem  Spieler  befindet.  Um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and moglichst schnell zu beenden,  holt der Spieler mit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den weit aus  und klatscht  die Handfl�chen von  unten so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all,  da� dieser  schnell wegtrudelt  und irgend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r  Probleme  bereitet.  Wichtig   ist  hier  vor  all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tst�rke: Ge�bte Batschballer schaffen bis zu 120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SCHAU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Ball  tiefer als  Schulterh�he in  den Einflu�bere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rs gelangt, raten    wir, die Batschball-erfahrenen K.O.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aufeltechnik  anzuwenden.  Und  die  geht  so:  Beide H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nebeneinandergehalten  (Abstand ca.  2-3  cm) und  die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treckt.  Die  M�glichkeit,  den  Ball  zu  treffen  is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feln relativ  hoch,  da  von  den  Fingerspitzen  bis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armen alles  zum  Schlagen  verwendet werden  kann.  Der 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iert den Schaufler mit 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PFEN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halsiges Nach-vorne-Werfen des ganzen K�rpers, endet mit la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KLATSCHEN auf  dem Boden  und einem  Schrei (z.B. "OORRRRRR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wird  versucht, den  Ball (sofern  sich in  der Flug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haupt einer befindet) zu schauf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ETTER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 empfielt  es  sich,   den  Ball  m�glichst  schnell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indesland zu  bef�rdern. Dazu  bedient  man sich  des Schm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gs. Man wartet, bis man  den Ball geeignet zugebatscht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(G�hn!  Zzzzzz!),  dann  holt  man mit  einer  Hand  wei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t sich der Ball dann  immer noch in Reichweite klats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sch�n laut in Richtung Netz, wenn m�glich dar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BECKER U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ein  paar Flaschen  Ur-Bock getrunken hat,  hat ma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e realistische Chance, einen geschmetterten Ball irgend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zulenken. Dazu plaziert man sich vorsichtig vor dem Netz,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dem  Schmetter-Ling der  Gegnermannschaft.  Nun h�pft  m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 man noch kann  und wedelt dabei mit  den Armen �ber dem Ne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�nnte  der Ball  vielleicht einigerma�en  abgelenkt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kontrolliert werden. Aber wir haben Einsatz gezei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ZIEHER (engl. PULL-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ist  eine  beliebte  Methode,  einen  Einbecker  Ur-Blo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winden. Denn  auch  der  beste  Ur-Blocker  erreicht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te maximale H�he.  Wenn sich ein  Spieler also einem 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n�ber sieht, der  mit der  oben beschriebenen  Taktik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hren will, so mu� er ihn �berspielen. Messungen haben 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ein Winkel von 60� am geeignetsten ist (Geodreieck benutz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S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das ersetzen, was man gew�hnlich Aufschlag nennt. Wir b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 hierzu in die Standard-Position eines Kugelsto�ers, werf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mit  lings (Zitat  D�ner,  Erfinder des  Karpfensprungs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und klatschen ihn mit der rechten Hand �ber das Netz, auf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dem Gegner viel �rger be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folgt  nun  eine  Zusammenfaselung  einiger Spezialtakitke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bin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rol-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ch  in  der Gegnermannschaften  ein  paar Assis  und Pr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, die  man schon  lange mal  verhauen wollte,  biet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die  ideale  Gelegenheit.   Man  ben�tigt  die  Technik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etter-Lings und  eine  geh�rige  Portion  Treffsicherheit.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ckt man sich  das Opfer aus,  l��t sich den  Ball zubat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uert.  Empfehlenswert  sind  Begleitschreie  wie  "Gotcha!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ffer versenk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ul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an Opfer  eines Prol-Blasters  wird, so ist  es ratsam,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ie zu  verteidigen. Da  ein Prol-Blaster  normalerweis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Gesicht gezielt  ist, kann  man den  Ball nun  elegan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d zur�ckspielen. Das nennt sich Maulw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ORING (Bomber Ohne Radar In Nebligen Gefi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Variante des Aufsto�ens. Man  schlie�t n�mlich die Au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ndet sie  sich mit  einem  Tuch. Danach  wendet m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e Technik des Aufsto�en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lag empfielt sich jedem,  etwas  f�r  Brutalo-Spor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ig hat. Man verf�hrt wie beim Schmetter-Ling, diesmal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aber  mit  der  Faust  geschlagen.  Das  ist  dann 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gant.  Noch  grazi�ser  wird  es  in  Kombination 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pfensp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BBA (Andreas B.'s Bande-Aufsch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ard-Spieler wissen, wie  vorteilhaft es sein  kann, �ber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spielen.  Batschball-Profis  wissen   das  auch.  Ein  sch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schlag mit viel  Schmackes ist n�tig, und  zwar so,  da� 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 am anderen Ende der Halle trifft und von dort aus wunder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belf�rmig (Hallo,  Herr Kern!)  ins Feindesland  fliegt. 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r kombinieren den  ABBA mit dem  Prol-Blaster,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ein  Gegner vom  �berraschend  von hinten  eintreffen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L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annt nach der  Erfinderin Kerstin  L. aus S.-N.  Hierzu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  von  einem   der  hinteren  Spieler   zum  Mittelmann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frau geschaufelt werden,  halt zu der  Person, die da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 sich beim Volleyball der Steller befindet. Jetzt kommt de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tief,  das  er  eigentlich  wieder  geschaufelt  werde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stin L. wirft sich nun aber, �hnlich wie beim Karpfensp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nie und batscht. Anschlie�end  l��t sie sich elegant s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Netz fallen (Schwing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ann: Viel  Spa� beim  Ausprobieren! �brigens  freu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e  Redaktion   �ber   ein  paar   nette   Erg�nzungen 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ahrungsberi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rfin' Bird (Bats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idnight (Spl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