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REGISTRATION INVOICE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FOR PC-QUIZZER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  PC-QUIZZER Version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 State: 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_________ copy(s) at $25.00 each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_________ copy(s) at $10.00 each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dia/Shipping/Handling if you need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for _________ copy(s) at $10.00 each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ically sent as soon as it is released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PAYMENT: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____________________ Dos Vers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______________________ Disk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_____________________ Adapte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(if any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Network (if any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PC-QUIZZER from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Site License Information: (Y/N)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lease mail to:             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Data Assist                  | Thank you for your support!!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P. O. Box 26114             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Columbus, Ohio 43226        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