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5994896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60135048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