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ge - print Multiple PAGEs per sheet on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ge [-abcdfisuv] [-e fontname] [-g o|e ] [-h 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-l lines] [-m margin] [-n number] [-o orient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p pages] [-r file] [-t tabs] [-w width]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GE reads one or more plain ASCII text files and prints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printer with the text reduced in size so that 1, 2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are fitted on one sheet of paper. (Up to 8 pages on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on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set your default MPAG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PAGE.  If this variable exist,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canned in and placed in front of parameter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.  This makes it possible to overr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When printing 4 pages on the same sheet, one ha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place succesively numbered pag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page N in the upper left quadrant, page N+1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quadrant, page N+2 in the lower left quadrant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3 in the lower right quadrant.  This is also the defaul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MPAGE will separate the individual pages on a shee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rder round each page.  Use this option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rd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The default action when a line exceeds the right margi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on the next line.  If you instead want to cli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When printing 4 pages on the same sheet, one ha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place succesively numbered pag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page N in the upper left quadrant, page N+1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quadrant, page N+2 in the upper right quadrant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3 in the lower righ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Each file printed by MPAGE will be preceeded by a front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file that follows.  This is mainly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 of several files printed in the same batch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great way of spending paper, so feel free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Many DOC-files contains &lt;FF&gt;-codes to split page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This option will force MPAGE to take no noti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By default, MPAGE will reserve the last 3 lines of a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ame of the file and the pagenumber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is can be turned off, and you gain 3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se this when using US papersize and not A4 whic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Unless an error occurs, MPAGE will normally not give any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hat it is doing at the moment.  When used with this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MPAGE will print the number of each shee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-selected font to be used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.  Please note that no verification is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ont 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o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running out of letters, so I call this the Grumpf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 is simply giving you a option of pri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or even numbered pages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th sides of the paper; then simply use -g o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,3,5,7... - reload the paper and use -g 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ges.  Because of the complexity of this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wise of you to experiment a litt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_major_ printjob with several files and pr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can be useful to print a header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his option let you do exactely that -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ing 2 lines of print per page.  Please no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s header-text must be encapsuled by ""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umber of lines per page is set to 5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orientation, and 66 for the normal (or 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By specifying another number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l be scaled to accommodate such a choi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is reduced by 2 when using headers and by 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amp.  So when using both these options, specifying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really means you get 61 printa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bind the sheets produced by MPAG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the margins a bit to narrow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specify a new value for the marg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20, and 40 should be suitable for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code-listings, I sometimes find lin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'th line usefull.  So, to suit myself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an option in MPAGE.  When used, the page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larged enough to make room for linenumb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line.  Numbers specify the value of 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 that this option will also invoke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rientation of the sheet is to us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2 pages per sheet, and normal (or 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1 or 4 pages per sheet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rientation, use the -o option followed by a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and a n for norm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GE lets you print 1, 2 or 4 pages per sh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but with this option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veryone is fortunate enough to hav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n their desk.  By using this option MPAG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mporarely store the output on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ing it to the printer.  If not used, M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mean to write directly to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MPAGE assumes a tab is equal to 8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eems to be the most used value for text-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 another valu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umber of columns per page is set to 1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dscape orientation, and 80 for the normal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By specifying another number of colum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l be scaled to accommodate such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ommandline arguments will be taken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to print.  Wild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, only 4 pages per shee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1 and 2 page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fro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stamp (filename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ignoring &lt;FF&gt;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head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argin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norwegi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garding pagelenght and p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garding '(', ')', and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garding bad 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values to more 'obvious'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in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garding lin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 support, MPAGE now works for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, Relased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lipping of lines exceeding 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S paper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e, Released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selectin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nvironment-variable 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7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upport for selec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oldfacing specific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8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garding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9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ill mo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printing only odd 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, Released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added support for selec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upport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2, Released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3, Releas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Finnish/Swedish charac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 are known to me at the time, but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living in the dark area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Mark Hahn for his UNIX version of MPAGE, whi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as a model for coordinate-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d Brande                  Internet: brande@idt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rnetua 4                              brande@[129.241.10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6009 AALE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GE is the copyrighted property  of Trond Brand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 license to use MPAGE, 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,  provided the following conditions are me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 fee may  be charged for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PAGE may ONLY be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oluntary contributions for the use o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eciated, and should be sent to the above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