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MENTS AN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Y  is an indexed collection of object modules that can be linked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object  modules.   An object module is a binary file  produc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that contains machine instructions,  data,  and linker flags.  LIB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bject modules written in both assembler and FORTRAN. The l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 object module created by your FORTRAN compiler,  add to it w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from  LIBRY,   and create an executable module.  In order  to  ru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 you  must convert it through these steps into an executable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 you are running interpretive BASIC).  LIBRY is also compati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programming languages;  however,  BASIC is not one of these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 BASIC don't bother reading any further. LIBRY is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module   form  (the  source  codes  are  not  available   under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LIBRY is contained in the file LIBRY.LIB. On the HP-1000F, LIB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%LIBRY.  On the HP-A900,  LIBRY is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Y.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produce  a  compatible object module, you must have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piler (version 3.31 or later) or HP FTN7X.  In order to  link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odule and LIBRY, you must have a Microsoft linker (LINK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- I don't know what versions of LINK that come with DOS are compati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LINK when you purchase FORTRAN anyway) or HP LOADR or LINK.  You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S) manual will tell you how to access a library.  Refer to the LOAD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anuals for H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using  a  PC  you  also  need two other librari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FORTRAN  (FORTRAN.LIB  and  MATH.LIB).   Do  not  attempt  to 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Y.LIB  with  an  object  module  created  by a FORTRAN compil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.  Do not attempt to link LIBRY.LIB with an object  modul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one's  BASIC compiler.  Do not attempt to link LIBRY.LIB with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ptional math libraries that come with Microsoft FORTRAN (8087.LI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MATH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icrosoft FORTRAN don't use any of the following meta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ORTRAN source code:  $LARGE, $DECMATH, $NOFLOATCALLS,  or  $STORAGE: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ill make your object module incompatible with LIBRY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gers passed to LIBRY routines must be of the type INTEGER*2. 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 INTEGER*2 (I-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program segment (this greatly increases speed too). 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FPi" and "/4I2" options when using Microsoft  FORTRAN/V4.0  or  later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s must be of the type REAL*4. 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 REAL*4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VERY  program  segment.   All  double precision reals must b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*8. 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CIT REAL*8 (A-H,O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program segment where double precision reals are used.  Reme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double  precision  constants must have a "D" in them in ord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pace (don't pass "0." as a  constant  to  a  routine  exp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precision  real  -  use  "0.D0").   All  logicals  must b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*2.  Character variables can be of any length (I hat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ermit  only  fixed  length  character  variables  so I do a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n 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are using a PC you don't need a math coprocessor (Intel  8087/287/3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 run  a program linked with LIBRY;  but it  makes  a 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(a factor of 20 to 120 for floating point operations). 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s  will  run even without a math coprocessor;  but in that 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already so slow that nothing will help. The improvement in sp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emulations varies depending on the relative speed of you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processor  (not MHz speed but MIPS and FLOPS - a 5MHz-80286 is qui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aster  than  a  5MHz-8088 while a 5MHz-8087 is just as fast  as  a  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7).    The   greatest   improvement   is  realized  on   a   PC   with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MHz-8088/5MHz-8087 pair;  and the least improvement is realized on an 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MHz-80286/5MHz-80287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