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Book Recip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89-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bert J.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bert J.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023 38th Street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chester, MN  559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ook Version 1.00     User's Guide                  Page: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QBOOK?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Book's  Features: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ISCLAIMER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.....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HELP......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QBOOK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QBOOK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Recipes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Book's Recipe Editor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Recipes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 Recipe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an Index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all of the Titles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for Recipes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Recipes........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PORT SCREEN.....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TLE VIEW SCREEN......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QBOOK.............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Options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Configuration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Options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ipe Storage Options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le Directories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Book Utilities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Information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INFORMATION.............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..............................................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ook Version 1.00     User's Guide                  Page: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at is QBoo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ook is a program which helps you maintain a datab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s.   It is designed to flexible, powerful and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ook's  Featur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Recipes can be typed in any format you want or no format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tored recipes can optionally be automatically compres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disk spa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Recipes can be easily imported to the database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ety of sources including recipes captured from on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s and BBS's and recipes scanned and conver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Recipes can be easily exported from QBook to a text fi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y sharing with oth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database can be searched using AND/OR/NOT oper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Recipes can be added and edited using either QBook's buil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ditor or your favorite ASCII editor or word process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ook Version 1.00     User's Guide                  Page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ook is Shareware.  It is NOT Public Domain software and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QBook, this document and the help screen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QBook are all Copyright (C) 1994 by Robert J. Butler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reserved.  You may use, copy and distribute QBook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registered users have a limited license to use QBook o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or an evaluation period of thirty days.  Any use 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eriod requires that QBook be registered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ook may not be modified in any way for any reas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, but is not limited to, removal of the op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minder" screen.  The only legal way to remove this scre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istribute QBook to others under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You distribute only the Shareware version and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e the registration key or any programs or ut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provided to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The program is distributed in its original form and with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files.  You may, however, change from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format to another (i.e.: from ZIP to AR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all files are kept in the compress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If you charge to distribute the program, you must CL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XPLICITLY STATE to your customers that the fe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 does not register the program, and that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ll required to register the program with the author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use it beyond th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ndar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ook is provided AS IS with no expressed or implied warran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QBook at your own risk.  The author will not be li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amages or loss of data resulting either directl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ly from the use of the program.  The author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if the program fails to operate as desir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or as described in this manual or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intends to provide support for QBook and has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tion of providing updates and bug fixes.  There is,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obligation on his par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simply, the program comes with absolutely no guarante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has been thoroughly tested, but it is alway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iss something.  Always keep backups of your dat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ook Version 1.00     User's Guide                  Page: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QBook, copy the file QBOOK.EXE, MESSAGES.QB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IDX and QBOOK.HLP to whatever disk and subdirecto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 (i.e.: C:\QBO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installation should work well for most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ook's internal editor will be used for creating and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s, and recipes will be stored in compressed form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ook's internal compression routines.  If you are running Q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disk drive that uses a disk compression technology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 Electronics' Stacker), you may want to turn off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"Configuring QBook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are comfortable with QBook, you may want to explor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dvanced configuration options (See "Configuring QBook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ook has two levels of help. "Help Mode", which can be tur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ff using the F1 key, gives you a brief description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ption on the main set of popu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ook also has a fairly extensive context-sensitive help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provides help for each of the functions QBook provi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of the help information duplicates what is foun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, but is much more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QBook is busy printing or reading or writing to the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F1 key combination will almost always pop up a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Many help screens have more than one page, an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dditional information by pressing the Page Down (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) key.  Each help screen is linked to related help topic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lect the topic you wish to view with the arrow ke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help system is an Overview of QBook.  This 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you a brief description of each of QBook's featur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at you read the overview before using QBook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Index is selectable from all of the help screens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view screens and lists all of the help topic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key that is useful is the ESCAPE key.  This key will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ut of wherever you are and pressing it repeatedl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ually bring you to the main screen.  Pressing escap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 will cause QBook to ask you if you are s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exit.  If you do, press Y, if not, press 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ook Version 1.00     User's Guide                  Page: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rting Q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QBOOK at the DOS prompt. The first time you run QBook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k you "Is this the first time you have run QBook?"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because it was unable to find QBook's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which contains information on how you want the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).  If you answer 'Y' to this question, QBook will initial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by creating its configuration and index files.  On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initialized, QBook will automatically display a help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allow you to walk through a brief overview/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ook accepts three command line parameters.  If you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er color adapter and the screen flickers when QBook run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urn on CGA snow checking by typing "QBOOK /S+"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ook normally writes direct to video memory.  This is a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displaying information on the screen, but occas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problems (for example in an older multit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).  If you want QBook to use BIOS screen wr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direct screen writes, type  "QBOOK /B+"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snow checking and BIOS writes can be turned on perman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Configuring QBoo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command line parameter tells QBook tha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configuration changes before it tries to load it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For example, if you move the data files to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DOS instead of  letting QBook move them for yo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ook will not know where to find them.  You can type "Q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G" at the DOS prompt and you will go directl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 where you can make your chan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ook Version 1.00     User's Guide                  Page: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ing Q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"recipe" to QBook can be anything at all.  It doesn't ne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instructions for preparing a food item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 lot of cookbooks with favorite recipes, rath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ing them into QBook you can simply add a "recipe" that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ence to the page number in your cookbook.  This way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utilize the searching capabilities of QBook without ha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ype in recipes that you already have some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ideas are to store conversion tables or titl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kbooks that you'd like to find someday.  QBook makes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y to find when you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dd a recipe, simply choose the op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add a recipe, QBook creates a temporary file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IPE##.###, where ##,### is the number of the recipe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.  If you create a file named TEMPLATE.QBK and plac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your data directory, QBook will use that as a templ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verything in it will be copied to your new recipe prio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ing the editor) when you create a new recipe.  If it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, QBook will put create a file with a "Title:" line an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eyword:" line for 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ook Version 1.00     User's Guide                  Page: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ook's Recip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have configured an external editor, QBook will us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ditor for adding and editing recipes.  This is a fai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editor, but it should be sufficient for most user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will automatically wrap text at the column numb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hen you chose the internal editor (column 75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changed it).  The internal editor understands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:</w:t>
        <w:t xml:space="preserve">                  :</w:t>
        <w:t xml:space="preserve">           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keys: Move the cursor one character up, down, lef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left:  Move the cursor left or right one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/End:   Move the cursor to the beginning or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/PgDn:  Move to the next/previous page of the reci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Pg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PgDn:  Move to the beginning or end of the rec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:</w:t>
        <w:t xml:space="preserve">                  :</w:t>
        <w:t xml:space="preserve">           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pace:  Delete the character immediately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:        Delete the character under th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End:   Delete from the cursor to the end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Y:     Delete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T:     Delete the word to the right of th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R:     Delete the word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:        Toggle between overtype and inser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:</w:t>
        <w:t xml:space="preserve">               :</w:t>
        <w:t xml:space="preserve">        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:         Record a sequence of keystrokes (F7 again to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8:         Playback the recorded sequence of keystrok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B:      Reformat the current paragraph to the marg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S:      Save the reci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X/Esc:  Quit the editor, prompt to save i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ipe is unsa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ook Version 1.00     User's Guide                  Page: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f QBook's advantages is that recipes can be formatted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 you desire.  In order to index your recipes, however, QB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that you type in a title and keywords for the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thing you should do is type in the titl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ipe you are adding.  If you want to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Book's indexing and searching capabilities, the next thing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do is add keywords, which are used by QBook to sea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recipe.  You do this by typing "Keywords: " (if it is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there) on line two and then typing in your keyw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d by commas.  If you have too many keywords to fit o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(80 characters across), just add another line begi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"Keywords: ".   Do not put a comma at the end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words line, even if there are more keywords on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ing keywords carefully makes it much easier for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the recipe you are looking for.  QBook doesn't h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ability to search ingredients or the text of the recipe,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a good idea to list major ingredients as keyword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t way to choose keywords is to think in terms of an index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okbook:  What would you look under if you wanted to f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ecipe and couldn't remember the title?  You can hav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keywords as you want.  Only the first 60 characters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words or title are 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have entered your title and keywords, all you ne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is type in your recipe.  Each line of your recipe sh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s than 80 characters.  Once you are done, save the fil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the editor.  QBook will add the recipe to the index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the temporary recipe file into a compressed data fil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delete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ook Version 1.00     User's Guide                  Page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Rec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isplay a recipe, choose the option from the main menu,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cipe number and press Enter.  You can also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ipes from the title view screen by selecting the des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  with the arrow keys and choosing Display from the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Viewing Titles and Searching for Recip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recipe is displayed, the title, recipe numb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words are displayed on top.  This header information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scroll, the rest of the recipe can be scrolled with the Up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, PGUP and PGDN, Home and End keys. 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scroll up or down one line at a time, PGUP and PGDN scro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whole page at a time.  Home displays the first pag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ipe, End displays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lashing '*' next to the title of the recipe indicate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more than one recipe with the same titl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(see Locating Duplicate Recipes).  A flashing '+'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d of the keywords line indicates that there are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words than can be displayed o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ottom two lines of the display screen are a menu l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splay options.  Th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:      Edit the displayed recipe with the edito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allows you to make changes to th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ipe.  When you exit the editor, QBook will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s indexes and replace the old copy of the recip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pressed data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:     Print the displayed recipe.  QBook will promp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printer setup to use and the output device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to send the recipe to.  See Configuring QBoo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information on printer setup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ort:    Write the displayed recipe to a disk file with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end markers so that it can be easily im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o another QBook database and/or posted to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ectronic Bulletin Bo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words:  Display all of the keywords in the recipe and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to add, delete or change th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:     Edit the title of the recip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:    Delete the displayed recipe from the database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asked to verify the dele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and -:   These options only appear when you choos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Title View screen.  They allow you to ste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rough the list of titles without return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tle View Screen between recip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ook Version 1.00     User's Guide                  Page: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n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three types of indexes that can be printed:  titl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words and combined.  The title index lists all tit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betical order, along with the recipe numbers (which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ed in order as you add or import recip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word index lists the titles alphabetically, but group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keywords.  For example: The keyword "Candies" w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ed followed by an indented list of the titles of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ipes containing that keyword.  Recipe titles are ONLY li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the appropriate keywords, if a recipe does not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keywords, it WILL NOT BE PRINTED in the keywor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bined index, as the name suggests, is a combin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word index and the title index.  The combined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mbles a good cookbook index where you can look up eith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word or a title.  Titles appear in boldfac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betical listing along with the keywords, they also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indented list of each keyword that the recipe is index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ll of th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all of the Titles will display QBook's Title View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ll recipes displayed.  This screen consists of a lis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ipe titles with a menu across the bottom.  Choosing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s identical to choosing Search for Recipes and ent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lank search str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ook Version 1.00     User's Guide                  Page: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for Recipes will Display a popup window which allow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nter a search string and modify the search option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string is a word or partial word that you want QBook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in the index.  A blank search string matches all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ipes and is identical to choosing View all of the Tit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main menu.  You have three options when search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Search:      Quick search uses a very fast  search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find recipes.  However, only those reci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 the search string matches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a title or keyword will be matched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, if you search on "Chicken", "Chic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ir Fry" would match, but "Stir Fr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icken" would not.  Careful use of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give you the speed advantage of Qu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 and still give you flexible search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example, if you gave "Stir Fried Chicke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keyword of "Chicken" it would have mat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abov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turn Quick Search Off, QBook exam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entry in the index and matche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ipes where the search string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where in the title or keyword.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ve example, Full Search WOULD match "St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ied Chicken, even if you didn't give i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word of "Chicken". Full Search is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lower than quick search, but gives you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es if the keywords are not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Titles:     This option tells QBook to include a reci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its title matches the search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rmally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Keywords:   This option tells QBook to include a reci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one of its keywords matches the sear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normally set to y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ook Version 1.00     User's Guide                  Page: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choose the Import Recipes option from the main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be prompted for a file name to import.  Once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a file name, the Import scree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ing and exporting provide an easy way of exchan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ipes.  When you export a recipe, QBook writes the recip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title and all its keywords into a file along with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mark the beginning and end of the recipe.  The marker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because one file can contain many exported recip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QBook needs to be able to tell where one recipe end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begins.  An exported recipe isn't formatted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way, aside from the begin and end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ing provides an easy way to exchange recipes.  Just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le of exported recipes to someone, either on floppy di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by uploading to a computer bulletin board system (BBS)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person can quickly import all of the recipes into hi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 copy of QBook.  Exported recipes can also be post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on a computer BBS and other users can save the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ing is the complement of exporting.  When you impor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ipe, QBook reads a file that has been exported by some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and adds the recipe to your database without you hav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the recip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Book understands the export format of several reci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s, but sometimes you will need to interactively 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ipes by telling QBook where a recipe begins and e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Book allows you to either quickly import all delimited recip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file, or to scan through a text file and interactiv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and edit keywords and titles prior to importing a recip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ook Version 1.00     User's Guide                  Page: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Impor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port screen can be in several different modes, dep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previous options you have chosen you may be in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, Clip mode, or Recipe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options are common to all of the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:   Find the next recipe which is delimited with begi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mark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:  Make the cursor line the first line of the recip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pping out all lines above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:    Make the cursor line the last line of the recip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pping out all lines below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: Import all delimited recipes in the impor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at the cursor location.  If a recip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being displayed in recipe display mode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imported even if the cursor is not at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mode is the mode you are in when you fist see the 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The entire import file can be scrolled by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keys.  You have the following additional option whe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:    This is used if you want QBook to include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ext that is not included in the delimited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recipe.   For example, if you are im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ipes captured from a BBS and want to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o posted the recipe, you could "Remember"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line of the message and QBook would appen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recipe when you import it.  The rememb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is displayed at the bottom of the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st above the menu bar.  To delete a rememb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, simply "Remember"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Book enters Clip Mode when you have marked eith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r end of a recipe, but not both. 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listed above, you also have the following new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mark:      This option will return you to scan mode,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ing you to view the entire im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, Recipe View Mode is entered when you have either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Find" function to locate a delimited recipe, or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d both begin and end lines of a recipe.  The "Remember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s not available, but the "Unmark" option is.  You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he following new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s:    Display all of the keywords in the recip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 you to add, delete or change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:       Edit the title of the displayed recip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ook Version 1.00     User's Guide                  Page: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itle View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Title View screen, you can use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, the PgUp, PgDn, Home and End keys to move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  Home and End will move you to the top or bottom reci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current screen.  If pressed a second time, the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you to the first or last recipe respectively. 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move directly to a recipe by typing in it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space bar will mark or unmark the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recipe so that you can perform a function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 of recip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enu choi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:     Display the currently highlighted reci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:       Print all marked recipes. QBook will promp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printer setup to use and the output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file to send the recipes to.  See Config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Book for information on printer setups. 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ipes are marked, the currently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ipe will be prin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:      Write all of the marked recipes to a disk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begin and end markers so that they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sily imported into another QBook database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ed to an electronic Bulletin Board.. 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ipes are marked, the currently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ipe will be expor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:      Delete all of the marked recipes from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you will have an opportunity to cancel). 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ipes are marked, the currently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ipe will be de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:        Mark all recipes in the list so they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d, exported or de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Mark:      Unmark all marked recip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ook Version 1.00     User's Guide                  Page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:   The search option allows you to narrow or broad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list of recipes by searching on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words/titles.  The search options will b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those you used the last time you chose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s from the main menu.  You have thre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: An AND search will narrow the list to all the reci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urrent search group that also match the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the new search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:  An OR search will expand the list by search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le QBook index and adding all recipes that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search string to the currently displayed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: A NOT search will locate all recipes in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list that match the search string and re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from the currently displayed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lag:   This option is used to toggle marking of  potent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licate recipes with a flashing '*'.  You may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'*' menu option to locate all recipe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title and display them to determine if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ed duplic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:        This option is only available when in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ging mode.  If you press it when a recipe mar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flashing '*' is highlighted, you will be show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all recipes that have that tit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-9:      Typing a number will pop up a prompt asking you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 number to jump to.  If the recipe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list, the list will scroll immediately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ook Version 1.00     User's Guide                  Page: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guring Q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time you  use QBook, it will set up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and display the configuration menu so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whatever customizations you desire.  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has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play Options menu choice allows you to choose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built in color schemes (one monochrome and two color)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your own.  You may also set options to prevent "snow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CGA display or to force video to be in BIOS mode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solve compatibility problems with older multitasker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ch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 Configuration menu choice allows you to set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 and formatting sequences for up to f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rinters".  A printer is any output device, including file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or the display.  The default configuration has four p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d printers - Epson on LPT1, HP laser on LPT2,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nd screen.  You may need to change the printer ports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 differs.  QBook also allows you to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device each time you print something.  This would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print an index with HP Laser escape sequences to a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for example, without requiring a separate printer 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both printer an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Book always expects to be able to print 80 columns across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ke any changes to the standard printer configur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your paper width, margins and print pitch provide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configuration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 This is the name of the printer configura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editing.  All available printer setup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ed in a popup menu whenever you prin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ipe or inde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to:   This tells QBook where to send the printout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be a printer port (PRN, LPT1, LPT2, LPT3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1, COM2...), a disk file (RECIPE.PR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.PRN) or it may be left blank.   If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ank, output will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Length: This is the number of lines the printer is cap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printing on a single sheet of paper.  It t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Book where to put the page breaks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page breaks, set this to zero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to the screen, this option is ign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/Bottom:  This tells QBook how many lines to leav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p and bottom of each p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ook Version 1.00     User's Guide                  Page: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Init:      These are the printer codes QBook send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ing the printout and after print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lete.  These might be used to switch a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and out of compressed type mode to prin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ipe cards, for example.  Printer code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ed as ASCII values separated by spaces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,. ESC-B would be entered as "27 6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d Off:    These are the printer codes QBook sends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in bold and to turn bold off.  As with I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DeInit, they should be entered as ASCII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parated b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specify the editor QBook will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want to edit or add recipes.  Unless you chang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, QBook will use its own built in editor.  Your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s are to use MS-DOS's EDIT or SemWare's Qedit.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specify the editor of your choice by selecting "Custom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a customized editor, enter the command you norm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to start your editor except replace the file name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%F".  For example, if your editor is called "B", you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B %F" and QBook would then start "B" when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a recipe.  If your editor is not in your system path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specify the fully qualified path so that QBook can 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 For example, if B.EXE is in the directory c:\edito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enter "C:\EDITOR\B.EXE %F" as your editor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ook Version 1.00     User's Guide                  Page: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Stora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options tell QBook how to store your recipe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you change things, QBook will store your recip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of 100 recipes each, using its own internal com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es.  The compression technique QBook uses is very f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oes a fairly good job of compressing text files.  Overal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see a 25-30% reduction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"disk doubling" technology such as Stacke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Space, you will probably gain better compress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performance by turning off compression completely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see about a 50% compression ratio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not using a program like Stacker or DoubleSpac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uld like to save more disk space than you do with QBook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compression, you can use an external data com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such as PKZIP, LHARC or ARJ.  These program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hieve 30-50% data compression, but performance may s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ificantly.  QBook comes with options for each of the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ion programs mentioned above, or you can use another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the Customized Compression option from the menu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he appropria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eed to enter the commands needed to get or extrac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rom the archive, put a file into an archive, move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an archive (deleting the original) and delete a fil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rchive.  You will also need to enter the defaul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used by the archive program you are config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command, replace the name of the archive file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A and the name of the file being worked with with a %F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ht want to choose one of the preconfigured command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y it to use your program inste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ith the editor command, if the program is not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path, you need to enter the fully qualified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choose to change the number of recipes QB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s in each compressed file.  Your choices are 20, 50, 10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0 and 1000.  Smaller files tend to be faster (especially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compression programs) but have more overhead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reduce their compression rati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ook Version 1.00     User's Guide                  Page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this option allows you to tell QBook where to put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les.  Usually, these directories would be sub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QBook's main directory.  The three types of files QB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s to store are Datafiles, which are the main index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QBook's help files, the Work files, which are files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a QBook session but which are not permanent (a RAM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good choice for a Work Directory), and Archive fi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re the files QBook uses to store recipes in com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make changes, QBook will create the directories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, and ask if you'd like to move the existing fil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new location.  Normally you would choose Yes, unles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previously moved them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ook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Book utilities are used to repair or rebuild an index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tart having problems with your database.  Normally,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be necessary, but if you lose power during the mid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disk operation, or have a partial disk failure,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repair your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pair option simply checks the index files for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 and attempts to fix them.  It does not compa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files to the actual reci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build option will completely re-create the index file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ing at each recipe file and re-indexing it as if you h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dded it to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word Maintenance option allows you to edit chang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rences of one keyword to another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some recipes with the keyword "Chicken" and som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 "Poultry" and want to change them all to "Poultry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where you would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have registered QBook, you can enter your 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key here, and QBook will stop nagging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every time you start the program.  It will s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 status screen each time you start it, but any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ypass the screen.  You may also put anything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and the screen will not be displayed at all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registe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ook Version 1.00     User's Guide                  Page: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ook was written in C++ using Borland C++  version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library used is Mike Smedley's Sharewar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, CXL (version 5.2).  Some of the database routin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ix Software's C/Database Toolchest.  The internal edi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code from Dlugosz Software's C Editor Toolbox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compression routines are adapted from the book  "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ompression Book" by Mark Nels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ook's data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ook creates three index files.  ENTRIES.QBK is used by QBoo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how many recipes are in the database and the recip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in use.  TITLES.QBK is  list of recipe titles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lookup.  It contains as many 61 byte records as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s.  KEYWORD.QBK and KEYWORD.IDX are the main index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QBook.Their size depends on the number of recipe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keywords. These files are stored in the DAT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configuration.  All of these can be recrea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 utility option if they become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MESSAGES.IDX and MESSAGES.QBK are used by QBoo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informational messages.  QBOOK.HLP is QBook's help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documentation.  The optional file, TEMPLATE.QBK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that QBook will use as the base text for all new reci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created.  See Adding Recipes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se files are in the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ook expects to find the file QBOOK.CFG either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rectory or in the same directory as QBOOK.EX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ains the configuration information for Q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s are given a name of the form: RECIPE##.###, where ##,#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recipe number from 1 to 65,535.  These files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be present except as temporary work files (they are kep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files), but if you reboot or lose power whi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ook, they may be there.  They will be moved to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ile the next time you run QBook.  These files ar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he REC##### files contain the RECIPE##.### file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of these files depends on the compression tool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ternal compression and no compression both create two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xtensions of .QBK and .IDX).  These files are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ook maintains all these files for you, so all you need to d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hem up regularly in case of disk failure or human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you get all the archive files AND the TITLES,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TRIES files when you back up the dat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ook Version 1.00     User's Guide                  Page: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ook is Shareware.  If you use it beyond the thirty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eriod, you must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$20 (US) you will receive a registration key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the opening nag screen.  If you would like a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current version of QBook, please send a sel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, stamped diskette mailer and a formatted diskette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your registr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J. But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23 38th St. N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chester, MN  559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Book 1.00  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il address (if any):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 Copies of QBook @ $20 each: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/Problem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